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mail 1.10 Configuration file (NEW parame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ryptographic support (optional). If you have a correctly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ckage such as PGP then you can configure it in below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nable you to send encrypted mail and to send signed mail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sential that you read and are comfortable with the oper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ckage before you use any form of encrypted mail. Umail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crypt the header portion of a message, only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ypt-name= supplies an alternate name to use for signing mess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name@machine.domain is un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ypt-sign= specifies a program which will take an input file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a signed output file. UMAIL will supply both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ypt-send= specifies a program which will take an input file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an encrypted output file capable of transmission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rypt-sign-send= Is the combination of the above two op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public key software can perform a sign and s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ypt-read= The command which allows an encrypted file to be decry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a temporary file which can then be browsed. If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file parameter (%c) is not specified then the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provide browse faciliti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ypt-decrypt=Decrypt a file into a named file (supplied via U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se options, a %m will be replaced with the source messag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%c will be replaced by the encrypted message file name. %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d by your name in the form mike@avon.demon.co.uk. %u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d by the recipients user name (as specified in the To: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rypt-sign=cls;pgp -sta +clearsig=on %m -u %u -o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#crypt-send=cls;pgp -eta %m %u2 -o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#crypt-sign-send=cls;pgp -seat %m %u2 -u %u -o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#crypt-read=cls;pgp %m -u %u -o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#crypt-decrypt=cls;pgp %m -u %u -o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#crypt-sign-check=cls;pgp %m -o %c;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rypt-nam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r= defines a valid output device for the printer.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1, COM2, LPT1, LPT2,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=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 message processing. Alows you to receive messages which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en partly received. get-file indicates a file which will co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message ids which will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file=C:\comms\spool\news\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