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448500958"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949424821"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