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&amp;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pload ORDER.DOC file to word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1 -- Select Resources and/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blished on a 3.50" Dis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B/Plan Developer                          $ 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MoneyWords                                  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Profit Focus                                3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Buying-A-Biz                                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) B/Plan Developer Plus (1.44MB Disk)         60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Targeted Money Search Service               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omplete TARGET.DOC &amp; Attach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Business Plan Evaluation           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total...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ans Add 7.75% Sales Ta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Class S &amp; H (USA &amp; Canada Only)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Orders Add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...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2 -- Comple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                              State     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                         FA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 STEP 3 -- Indicate Payment Method &amp; 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Money Order or Check to Tom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Credit Card  ( ) MasterCard  ( )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      -    -    -    Exp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as Appears on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f Issuing Ban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r credit card bill will read "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hareware Authors &amp; Distributors" (ASAD).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heck/Money Order (or Credit Card Inform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. S. Funds for the Total Amount to (cutou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, tape to an envelope, and mail)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Tom Welch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6900 San Pedro Ave, Ste. 147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an Antonio, TX 78216-6207  US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