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contact SupremeSoft via the Internet. Simply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nusingh@aol.com or msingh@onyx.chem.indiana.edu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ddresses may change and should only be used for im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t,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