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T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334-7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lken BBS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BSCFG to add this to your menu.  It locally beep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0 seconds thru the PC speaker and notifies those SYSOP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wants to chat.  It uses the toggle in BBSCFG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please consider register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for Falken BBS.  This program is not cripp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It is currently free, although I maintain copyright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You may distribute this program anywher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