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some help with TCBs. I want to take over anoth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at line do a "loadexec()" to star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currently take over the line and do a "loadtask(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does not take the user from main menu and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. So I thought, how about using get_tcb_info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I cannot get it to work.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bits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tc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tcb_rec **tcb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-&gt;m1type = 19;   /* give port back , 21 is network, 19 is ta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-&gt;m1num =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md_msg((*user)[who].door_outq, workbuf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tcb_info(tcb_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= loadtask("playwest.exe"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k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good lo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3-&gt;type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3-&gt;line =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3-&gt;inq = 2*j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3-&gt;outq = 2*j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3-&gt;maxline =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3-&gt;acctptr = ac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3-&gt;userptr =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_md_msg(1, workbuf, sizeof(struct msg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user)[who].u_doortcb = tcb_info[who].next_t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me with the tcb stuff please. I figured th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(*user)[who].u_doortcb would make the door "atta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at tcb number.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tcb_rec tcbp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p *tcb_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tcb_address(&amp;tcb_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tcb_info)[k].cur_state == st_f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