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ndum to BinkleyTe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inkleyTerm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documentation for this latest release of Binkley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ssued as an addendum to the previous docs. 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should be considered as superseding any previo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have a comprehensive update for the BinkleyTerm docs by Q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or Q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 WARNING!!!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THIS VERSION IS NOT A PLUG IN UPGRADE FOR VERSION 2.40!!!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 2.50 will MOST DEFINITELY break your 2.40 batch files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BBS Spawn", "BBS Batch", or "ExtrnMail" methods of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Bink hands the baton to the BBS has changed - TW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now passed to the outside world.  Previously, Bink w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written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BBS Batch" and "BBS Spawn" metho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(v2.40 &amp; earl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caller's connect rate as repor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the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time to the next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extended information in the modem connect string (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ExtrnMail"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(v2.40 &amp; earl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AIL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caller's connect rate as repor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the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time to the next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errorlevel exit from the origi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extended information in the modem connect string (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nkleyTerm 2.50 passes the link rate first,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nect rate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BBS Batch" and "BBS Spawn" metho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(v2.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speed of the computer-to-modem link 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caller's connect rate repor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the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time to the next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extended information in the modem connect string (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ExtrnMail"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(v2.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AIL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speed of the computer-to-modem link 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caller's connect rate repor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the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time to the next ev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errorlevel exit from the origi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extended information in the modem connect string (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re locking your FOSSIL driver, the link rat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passed by BinkleyTerm will be the same (unles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one of the new HST-reported non-standard rates). 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way of knowing the port's been locked unles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king itself via the "Lockbaud" config verb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tailed link/connect rate table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previously used this line in your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Bbs -b%1 -p%2 -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Bbs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using the "BBS Exit" method of calling up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affects you.  What does affect you is Bink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w HST connect strings and how they're handled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change to the batch files?  There's a high-tech featu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Robotics' Courier HST, HST Dual Standard and Telebit's T25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ed in combination with Bink's "LockBaud" config verb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ith high-speed error-correcting modems the spee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ked port and others will have the responsiveness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are using one of these modems, the new "Lock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llow you to make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continue to use your current floating or locked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eaving the "LockBaud" config verb commented out and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ST or HST/DS is the older version with round LED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mm program (or Bink's terminal mode), type in "AT&amp;$&lt;RETURN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"&amp;B2" is listed as an option.  If it 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Baud /ARQ".  All v.42bis-capable and newer rectangular LED H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DS models support the "&amp;B2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B2's not listed, try typing in "ATS$&lt;RETURN&gt;", and see if S-Register 2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ptions allow the port to be locked at 19200 and/or 38400 bp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amp;B0S27=nnn setup listed below, and you'll be able to loc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nect speeds of 4800 bps or greater, using "LockBaud 48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and HST Dual Standards manufactured prior to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not supporting the S-register 27 lock options)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new "LockBaud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is new floating/locke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N'T lock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nable "LockBaud /ARQ" in Binkley.Cfg (new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kbaud 4800" in Binkley.Cfg (old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kBaud /REL" in Binkley.Cfg (T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ore "&amp;A1", "&amp;A2" or "&amp;A3" in non-volatil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the /ARQ extended result strings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ore "&amp;B2" in non-volatile RAM (new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"&amp;B0S27=128" for 19200 locking (old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"&amp;B0S27=192" for 38400 locking (old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"S66=2" in non-volatile RAM (T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f your BBS software allows you to pass the port rat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with Maximus v1.02), call up the B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bs -b%2 -p%3 -t%4 -s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%1 is the port rate and %2 is the connect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f your BBS doesn't allow passing the link (port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from the connect speed (as with Opus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kludge in your SPAWNBBS or EXT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ing X00's XU.EXE or the similar utility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nvert 1-based port from Bink to 0-based for 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1" SET 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2" SET 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it's always OK to lock with XU since unlock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U LOCK:%PORT%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 Bbs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n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U LOCK:%PORT%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Opus uses a 1-based comm port number, but XU &amp;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0-based com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s for Opus 1.72a, this alternative method has been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behavior has NOT been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-line parameter: -a[modem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affects  people who are  using Binkley 2.5+ and 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and the Dual Standard's &amp;B2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 2.50  will  be sending  the modem  connect string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,  the stuff after the  baud rate, out  as a separat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. I don't remember  exactly the sequence, but for  Opus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hand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! I don't know exactly how Binkley is handl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 Us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3 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 Extended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batch file you would call Opu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bbs -b%1 -p%2 -t%3 -a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pus will ALSO accep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bbs -b%1%5 -p%2 -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 Opus will see the /ARQ and  know that if &amp;B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hat  the baud  rate  is locked,  if the  /ARQ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 baud rate will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&amp;B2" or "S66=2" enabled, when an HST or T2500 establis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rror-correcting modem (an /ARQ or /REL connect), it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TE rate (the speed it uses to talk to your computer) UP to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non-volatile ram (NVRAM) when you initially set it 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is stored rate, set your favorite comm program (or Bink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the desired rate and send the modem an AT&lt;enter&gt; AT&amp;W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ores the bps rate of the command in its NVRAM.  Each tim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ARQ or /REL connection, it checks NVRAM for the specified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accordingly.  For non-/ARQ or non-/REL callers, it sets the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HSTs set to &amp;B0S27=nnn, when the connect rate is 48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the DTE rate will be set according to the value of S-regist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for 19200 bps, 192 for 384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HST and HST Dual Standard modems' new CONNECT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2000, and CONNECT 7200 modem result codes are now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 will pass the new bps rates as the connect rate, but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ate as the next highest "legal" 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a table showing how Bink reacts to conn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use of the "LockBaud"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1  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nect String     Link Rate       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"LockBaud /ARQ" &amp; "Baud 38400" (or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4400/ARQ          19200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2000/ARQ          19200            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                96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/ARQ            96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                96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/ARQ            96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                48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/ARQ            48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                24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/ARQ            24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LockBaud /ARQ" &amp; "Baud 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4400/ARQ          38400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2000/ARQ          38400            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                96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/ARQ           384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                96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/ARQ           384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                48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/ARQ           384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                24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/ARQ           384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LockBaud /ARQ" &amp; "Baud 19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4400/ARQ          19200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2000/ARQ          19200            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                96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9600/ARQ           19200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                96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7200/ARQ           19200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                48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800/ARQ           19200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                24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/ARQ           19200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Nonken's Lockbaud ARQ idea has been impl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 should be that part of the connect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hat identifies an error-free connection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ked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HST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dem set to &amp;B2, [&amp;A1, &amp;A2 or &amp;A3] (and bps rate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non-volatile RAM) both Bink and the modem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 bps on any error-free connection.  This allow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on MNP5 or v.42bis connections wher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while non-ARQ sessions enjoy improv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elebit T2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dem register S66 set to 2, the same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25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 with more than one respons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 error-free connection,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kBaud" lines (up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et &lt;fake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line is commented out, BinkleyTerm 2.50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5-D addressing for points.  For example, if you are po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my system, your address would be "1:106/2000.5@fidonet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5-D notation.  In other words, the fiv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zone:net/node.point@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details of how it'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rivate nodelist segment, include points as follow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 EXACTLY duplicat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nodelist for your net host and your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106,Houston_Area,Houston_TX,Allan_Madar,etc,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2000,COMM_Port_One,Houston_TX,Bob_Juge,etc,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1,Point_1,Houston_TX,John_Smith,etc,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2,Point_2,Houston_TX,Mike_Jones,etc,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nodelist processor which can generate points in V6, V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formats, such as Xlaxnode v2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generated node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IDX (V6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will be listed as -1/pointnumber in entri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node.  To find a point, you locate an entry for the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arch for subsequent -1/??? entries fo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ointnets are now and probably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only via private lists, you must continu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ither find the point or can't find another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num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num/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/po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/po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/po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SYS (V5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int entries, net is -1, node is the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DAT (V6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int entries, node flag bit 12 (hex 1000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is entry is a point, and the hub nod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point number instead of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the outbound area for points?  Let's say you ar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points off of Vince's system (1:132/491).  You would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directory 008401EB.PNT in your Zone 1 Fidone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hex representation of "132" is "84", "491" translates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EB", so "008401EB" represents 132/491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in Zone 1 of Fidonet, a crash packet to Vince's poi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12" is "C" in hex)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INKLEY\OUTBOUND\008401EB.PNT\0000000C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MPORTANT NOTE:  If you're satisfied with the current faken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r just want to wait until other tools are available to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capability, just leave "PrivateNet" as it i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 nodelist operation.  The previous "NewNodeList"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recognized for Version 6 nodelist operation by Bink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NOT be supported in future versions of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upport for the new Version 7 compiled no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Doug Boone for Opus 1.70.  This format offer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in file size compared to Version 6.  XlaxNode 2.5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s of ParseLst can be used to generat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les.  For comparison, here are the sizes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les for the full Fidonet Nodelist (Day 22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 &amp; Version 7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.DAT    16052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.IDX      501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USER.LST     6387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941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X.DAT        7945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X.NDX        191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NDX        2472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333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60819 byte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"sysop name lookup" feature with Version7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.NDX" file, not the Version6 "FIDOUSER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use Version7 compiler keywords "Use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Interlist" if you want this featu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Wa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econds Binkley will wait before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"ScreenBlank" config verb is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BlkL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djustment of the starting Zmodem session block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64 bytes to 1024 bytes.  Communications on nois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enefit from use of a smaller initial block siz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 is commented out, behavior is identical to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um cumulative time allowed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in minutes.  This verb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quest size limiters (MaxBytes, KnownMax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Bytes) as well as the file request quantity 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Req, KnownMaxReq, ProtMax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xTi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xTi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&lt;number&gt; of unanswered rings Bink detec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up on an outbound call.  Your mode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and report "RINGING" for this feature to work. 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4 where this parameter is not otherwis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Henry Clark and Ron Bemis for this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file sharing calls in network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Bink's calculation and display of queue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ending outbound window display.  If you se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roblem associated with this feature, try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b.  When in force, the "Q=nnn" schedule fla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 now defaults to "UNREGISTERED" operation. 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forever, uncomment the verb "Serial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of your choice.  Vince intends to ALWAY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-- pr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Windows' timeslice rather than the MSDOS (in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.  Use of a Windows-specific FOSSI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loss of charact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EVENTS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gh-Priority Crash" - Binkley will send Crash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MMEDIATELY, no matter what the cost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flavors are sent according to co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ts imposed by the current event. 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rors that of Crashmail under Opus 1.1x+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- Crashmail call(s) are made at normal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n H event, rather than forcing a repetitiv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hibits Bink from calling out with less than nn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a for a node (?LO + ?UT sizes)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t least one event with Q=0 (the defaul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) in order to get the mail out.  (Henr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credit for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ND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 o 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now works internally with function cod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s.  This means that ALL keyboard behavio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GLISH.TXT file.  Examples are included in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 how this is accomplished.  Any key combin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ed should have the original and remapped scan code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apital letter "U" for Unattended mode, "T" for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A" for Ansi escape sequences.  The file should then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language file using BTLNG.EX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LNG english.txt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original BINKLEY.LNG file with your new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, and your keyboard remapping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erating-system conditional switch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LNG.EXE, the language fil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DOS at the beginning of a line will tell BTL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 the line if it's being ru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OS2 at the beginning of a line will tell BTL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 the line if it's being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way" mode is now supported in Bink's Terminal packag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, all keystrokes are sent out the modem as ente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and used to toggle the mode on &amp; off). 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used, a zero followed by the scan code is se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toggle "Doorway" mode on and off is "Alt ="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ed the same as other Binkley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/download capability has been added to scrip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x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 is the protocol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for 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"\" can be used in a phone numbe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haracters that otherwise would be interpreted by B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.  To send the "\" backslash character itself, use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call collision response has been improved.  If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NO DIAL TONE message from the modem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out, it will now attempt to answer.  This new behavi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during the first minute after startup or unbus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misinterpreting central-office dead lines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 line off-hook for extended periods to give call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SY protection has been extended ove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oints to be awar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FTS-0001 sessions will have to accept a pack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can be test/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bound area for the calling domain+zon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 will attempt to create the flagfile in the fla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one defined.  This allows Bink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but for ongoing mail operations a separ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created for the zone/domai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 now attempts a DietIfna session ONLY with a rem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ability to do so based on the capa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'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screen mode, the pending event display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ill notify the sysop that there i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ending.  This feature only works on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net one-file-per-message *.MS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ON (Ctrl-Q) is sent at the start of session whack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tick systems that may have run afoul of "noise" from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ions between error-correcting modem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an XOFF (Ctrl-S) is receiv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between modems.  This effectivel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until an XON is sent in response.  In the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n't happen, but it sometimes does.  The XON is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ventive medicine"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and duration of a call is logged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sessio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ith zone:net/node Time: xx:xx:xx  Cost: $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-level FOSSIL write routines now have a 1-minut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n the event your modem goes out to lunch on you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the CTS clear to send flow control line and keep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 minute or more), Bink should hang up and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ialing begins less than 10 seconds after startup,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one in high traffic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aiting for a call in fullscreen mode under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of the "Current Settings" window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in use.  This line changes to an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dicator during a call, and changes back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cluded.   The line was redisplaying the multitas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ession concluded with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lt-A in unattended mode will send the answ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 is more responsive to the &lt;ESC&gt; key for can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during session startup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&lt;ESC&gt; for shelling to the local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isabled.  ALT-J will still perform a "jum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screen mode Bink displays the amount of mail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is supported in DOS versions greater than 2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opened in "deny-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pport is fully implemented in the MSC 6.00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90% in the BorlandC version, and probably 5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com and Zorte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 is made to make sure there's mail to send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tually dialing out.  If not (like maybe it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tasking environment), the entry for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was added to ensure a periodic rescan of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removed for V5, SEAdog and QuickBBS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tributed .EXE files; however, the sourc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compile switch to generate executab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threw out the old swapper code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's excellent public domain code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 XMS or EMS swapping by default and swapp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MS or EMS is not available (or insufficient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create-temp-file function in DOS if avail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ake housekeeping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code and MAKEs to allow DOS compilation using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MAKE with MSC 6.00a (Large model), DOS using BCX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), DOS using WATCOM and WMAKE (Large model),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AKE with MSC 6.00a (Large model), and OS/2 using WAT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(Large model).  Zortech C DOS (Virtual Memory mod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SC Product Code lookup table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to ENGLISH.TXT, so that any ongoing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ese codes (new products between releas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the user.  Simply insert a line beginning with "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code number, followed by a space and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controls recognition of what product is calling - B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roduct Code passed in the initial YooHoo packe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