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CENTER - 5.4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enhancements and modifications made to the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Desig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n this file is information which was no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e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 New Feature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 Evaluation Version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General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Version Interchangeability-Stand Alone Schematic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New Command Line Option: -i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 PSpic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PSpice Command Line Option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PWL Form for I and V Device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PWL Syntax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PWL Usage Limitation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 New Digital Simulator Operation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 New "O" Device Parameter and Operation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 Digital Worst-Case Timing Analysis Enhancement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  New Example Circuit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  Probe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Probe Command Line Option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Marching Waveform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.  Marching Waveforms During Multiple-Run Analyse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.  Known Problem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Cut, Copy, and Paste Command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.  Using the Clipboard Data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.  Pasting Objects from the Tools/Label Menu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Goal Function File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.  Schematic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Using Schematics Created with Version 5.3 and Earlier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Schematics Netlister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New Symbol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.  STIM Symbols - "source.slb"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  PRINT AND PLOT Symbols - "special.slb"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3.  Analog Devices with Visib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- "analog_p.slb"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4.  Time-Dependent Switche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  Autosave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 Marker Support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1.  Implementation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  Probe Setup Options in Schematics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1.  Restore Last Probe Session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2.  Show All Markers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3.  Show Selected Markers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4.  None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  Changes to the "msim.ini" File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  Accelerator Key Changes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  Font-Related Issues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1.  Using the RASTERFONT=ON/OFF Switch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2.  Using Adobe Type Manager with Schematics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.  Device Equations Option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.  Polaris Signal Integrity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9.  Intel IBIS Model Support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0.  New Libraries and Device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  New Library - "AMP.LIB"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  New Devices - "LIN_TECH.LIB" Library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  New Devices in Other Librarie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1.  MODTOMDT Utility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of new features is applicable to the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Design Center for Windows.  Some featur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ar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o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panded libraries now with over 5,300 analog and 1,700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 Network licen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evaluation version of the Design Center with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including an increase 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support for external board layout packages: CADStar,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, and Ta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-alone Schemati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apability to print a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autosave feature that performs an automatic sa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 file every 10 minutes (by default),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 The default time interval can be over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tlist creation for the entire design from any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proved attribute handling features in the Attributes di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ability to exclude non-changeable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rker support of PSpice and Probe output variables for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specific elements, such as magnitude, DB (magnit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bels), P (phase), and G (group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ssignment and re-assignment of user-defined attribu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, which allows the user to group attributes an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such as Set Display Level) on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ertical and horizontal alignment of selected item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s can be moved so that their origins, lef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, or centers are vertically or horizontal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proved speed with a 32-bit compiler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ssy transmission line enhancements; the K devi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o allow systems of coupled transmission lin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titions in PWL waveform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flip-flops/constraint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rching Wave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oll bars in Probe for enhancement of viewing zoom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ut, Copy, and Pas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oltage regulat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OSFE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bility to copy an existing part and use it as a base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ith similar parame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extra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mitations expansion, for example, Parts accepts deple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T characterist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Signal Integrity 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 Evaluati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VERSION of the Design Center (release 5.4)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to offer increased capacity for DIGITAL designs,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periment with a greater variety of circuits.  Also new for 5.4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model Coupled Transmission Lines.  Hopefully,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good feel for the capabilities of the Design Ce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VERSION is a full-feature, limited-capacit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im's Design Center product, and is available on the PC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ndows, and on the Macinto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maximum device lim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0 Transistors (any combination of B, M, Q, or J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 Analo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Ideal Transmission Lines (Coupled or Uncou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Lossy Transmission Lines (Coupled or Uncou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TAL of 4 T-Lines maximum, with a maximum of 2 Coup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5 Digital Primitives, excluding STIMulus and PINDL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 output transitions limited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Logic Expression" Primitives limited to 36 I/O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-related limit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of 25 part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p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-size p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limit on the number of levels of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0 new user-defined symbols may be crea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printing from within the Symb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mbols cannot be exported o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number of symbol library files which can be loaded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umber of files shipped, pl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er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maximum of 70 real devices (.net entries) is allowed for PSp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maximum of 50 symbols, before packaging, may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list for PCB layout net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ese limitations are maximums for a single 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If, for example, you use a combination of transis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primitives, the allowable number of each will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Version Interchangeability-Stand Alone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Schematic and/or Symbol Library files which are creat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using the Stand Alone version of Schematics may not be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previous versions of Schematics.  That is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schematic that you modify using 5.4 Schematics, you may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at schematic back into 5.3 Schematics.  Similar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ymbols using the 5.4 Symbol Editor, these symbol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previous versions of Schematics (i.e., version 5.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 New Command Line Option: -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ice, Probe, and Schematics now support a -i command line op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configuration file other than "msim.i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option, you can change the command line in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gram name&gt;  -i msim54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th is specified for the ".ini" file, it is assumed to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rectory.  You will need to change the PSPICECMD and PROBE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[MICROSIM] section of "msim54.ini" to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msim54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4.  PSp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  PSpice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pice command line can contain one or more of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f&lt;flush 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often (in minutes) PSpice will flush the Prob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 This is useful when a long simulation is left runn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rashes or is rebooted.  In this case, the data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up to the last flush. The default is to flush every 1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lush interval&gt; can be set to a number of minutes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.  A value of zero means to never flu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number of buffers to potentially allocate for the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Zero buffers means to do all writing directly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ng a large number of buffers can speed up a large sim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increase memory requirements.  Exceeding physical mem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low down the simulation, or will make i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size of the individual buffers for writing the Prob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Using a larger buffer size can reduce execution time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of increasing the memory requirements. 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files work as follow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-bs0   -bs1   -bs2   -bs3   -bs4   -bs5   -bs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256    512    1024   2048   4096   8192  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PWL Form for I and V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form for "I" and "V" devices is written incorrec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Reference Manual.  The correc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("I" dev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L [TIME_SCALE_FACTOR=&lt;time scale fact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[VALUE_SCALE_FACTOR=&lt;value scale factor&gt;] (&lt;tn&gt; &lt;in&gt;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[[REPEAT FOR &lt;n&gt;] (&lt;tn&gt; &lt;in&gt;)* [ENDREPEAT]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[[REPEAT FOREVER] (&lt;tn&gt; &lt;in&gt;)* [ENDREPEAT]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oltage ("V" dev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L [TIME_SCALE_FACTOR=&lt;time scale fact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[VALUE_SCALE_FACTOR=&lt;value scale factor&gt;] (&lt;tn&gt; &lt;vn&gt;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[[REPEAT FOR &lt;n&gt;] (&lt;tn&gt; &lt;vn&gt;)* [ENDREPEAT]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[[REPEAT FOREVER] (&lt;tn&gt; &lt;vn&gt;)* [ENDREPEAT]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TIME_SCALE_FACTOR= and/or VALUE_SCALE_FACTOR= must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time scale factor and/or value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  PWL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arentheses are not required for the time/value data p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have been used in the documentation examp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of the PWL data file "triangle.in" included in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Reference Manual discussion inadvertently includes leading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  These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PWL Usag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Analysis Reference Manual (Chapter 4, "Analog De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") states that the PWL form may be described by up to 3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of data points.  The limitation is now approximately 1000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for PC and Macintosh systems, while the number of data p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 is still virtually unlimited.  (Refer to the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L form under "V Devices" and "I Devic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use more than 1000 data points, you may st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arameter to specify the name of a file which contain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Note, however, that the file form does not support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New Digital Simula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ice no longer terminates the simulation when a voltage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n a digital input pin.  Instead, it now produces a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and uses the state whose voltage range is clos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voltage.  The message will appear in the output fil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graphically with the Windows version of Pro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New "O" Device Parameter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discussion of the digital "O" device in Chapter 5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4.2, of the Circuit Analys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hould be added to Table 70, Digital Outpu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Description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------------------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AME      State applied when the interface node     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ltage falls outside all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section, replace the paragraph beginning "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determined...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converting the input node voltage to a logic state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rst obtaining the difference in voltage between the &lt;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&gt; and the &lt;reference node&gt;.  As you can see, the DOUTPU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voltage range, from SxVLO to SxVHI, for each stat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voltage is within the range defined for the current stat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change occurs.  Otherwise, PSpice searches forwar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, starting with the current state, to find the next stat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range contains the input voltage.  This state then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ate.  When the end of the list (S19) is reached, PSpice w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o S0 and contin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tire model has been searched and no valid voltage ran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ound, PSpice will generate a simulation warning message.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 device is interfacing with the Digital Simulato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NAME parameter has not been specified in the model, PSpic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whose voltage range is closest to the input volt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Spice uses SXNAME as the new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circular" state searching mechanism allows hysteres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ed directly.  The following model statement model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s of a 7400 series TTL Schmitt-trigger input.  Notice the 0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 overlap between the "0" state voltage range and the "1"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el DO74_ST doutpu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0name="0"      s0vlo=-1.5      s0vhi=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1name="1"      s1vlo=0.9       s1vhi=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from the "0" state, a positive-going voltage must cross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 to get out of the "0" state's voltage range.  The next st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at voltage is "1".  Once there, a negative-going voltag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elow 0.9 volts to leave the "1" state's range.  Since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re defined, PSpice wraps around back to state "0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w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 Digital Worst-Case Timing Analysis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was made to PSpice to improve accuracy during Digital Wo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iming analyses of certain circuits.  The change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gate primitives, LOGICEXP primitives, and PLD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ambiguous rising (R) and falling (F) levels on their inp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which are presented with simultaneous opposing R and F level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oduce a pulse of the form 0-&gt;R-&gt;0, or 1-&gt;F-&gt;1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input AND gate with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_____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\\\\\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ts input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_____////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 outputs.  This should be interpreted as "a possible single pu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than the duration of the R level".  The actual device'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change, depending on the transition times of the inp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versions of PSpice, gates which were presented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ould simply produce an unknown (X) pulse on their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 corrects a problem in Digital Worst-Case Timing sim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rtain ambiguity convergence situations.  For example, an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drives three flip-flops, two of whose outputs drive a gat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the data input for the thi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  -----+-----|&gt;   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____|    |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____     +--|   \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0--|    |       |    |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|&gt;   |-------|___/    +--|&gt;  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____|                | 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tuations where the inputs to the gate are in opposition, PSpic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realizes that the clock will always precede the arri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put on the third flip-flop, even though the clock and data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 ambigu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 New Example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example circuit is now included with PSpice.  It is a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comparator, designed using the standard part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7400.lib" library (also new for 5.4).  Supporting compon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"frqchkx.lib" and "frqchkx.slb" which are invoked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within the schematic.   Stimulus for this example,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description of operating requirements,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qchk.st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matic diagram for the frequency comparator circuit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qchkx.sch."  There are also several supporting schemat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The text of the April 1993 MicroSim Newsletter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operation of the circuit is includ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qchk.doc" for your convenie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ange that has been included in this version of the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iew of the SDL block now references the "SDLXLE" schema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LOGICEXPR-style model used to represent the random gat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State Decode Logic" (SDL) block.  It utilizes the "DECO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ircuit (from "frqchkx.lib").  Two other views of SDL exist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te level" (SDLX) and a PAL implementation (SDLPX). 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/Push Select Block dialog to choose one of thes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re-netlist the design, then re-simulate to expl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  Probe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pice command line can contain one or more of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number of buffers to potentially allocate for the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Zero buffers means to do all reading directly fro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ng a large number of buffers can speed up the reading of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 data file, but will increase memory requirements.  Ex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will either slow down Probe, or will make i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size of the individual buffers for reading the Prob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Using a larger buffer size can reduce execution time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of increasing the memory requirements. 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files work as follow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-bs0   -bs1   -bs2   -bs3   -bs4   -bs5   -bs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256    512    1024   2048   4096   8192  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  Marching Waveform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 Marching Waveforms During Multiple-Run Analy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Marching Waveforms (Analysis/Probe Setup/Run Prob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) is enabled during a multiple run simulation (i.e., AC sw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sweep, .STEP, .TEMP, etc.), only the data for the first ru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Pro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family of curves for all runs, close the data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Close, then reload it using File/Open.  Probe will then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to be loaded, and the requested trace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gital waveforms may march too slowly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Disable the DOS "share" command when using the marching wav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Cut, Copy, and Pas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 Using the Clip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/Cut and Edit/Copy commands are used to place Probe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 The following Clipboard Display options are the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Display Text:  Displays only the Probe 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Text:          Displays the data pairs in a proportio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OEM Text:      Displays the data pairs in a monospac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tore the Probe data points as an ASCII fil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the data from the Clipboard into a text editor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if you try to save the data directly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Viewer program some spurious clipboard file data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 Pasting Objects from the Tools/Lab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is function in the Circuit Analysi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s inaccurate.  The last paragraph on page 288 (section 7.4.1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ted objects from the Tools/Label Menu (see page 307)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x and y coordinates that they were at when they were C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.  Once an item from the Label Menu is pasted, it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moved around the plot win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Goal Fun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is release is a file, "msim.gf," which provide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goal functions for use with Probe.  The file is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may be viewed with a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lready have a goal function file you may wish to append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im.gf" to your existing "probe.g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goal function file, you can rename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e.gf" for use with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6.  Schema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Using Schematics Created with Version 5.3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4 fixes a problem with moving attributes on flipp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 parts.  The attributes would sometimes "bounce" to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where the mouse was clicked.  However, it does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s created with version 5.3 (or earlier) of Schematics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conversion process.  This conversion process will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attributes on flipped/rotated parts so that they displ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ocations relative to the parts as they did in the ver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were created.  If the conversion is not done, som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chematic may display/print at different locations than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You will then need to move the attribut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will be done whenever a schematic written with version 5.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of Schematics is loaded (using File/Open) or pushed into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/Push or double-clicking on the hierarchical par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irst as to whether or not you wish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.  After the conversion is complete, you MUS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for the conversion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convert your schematics (and don't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by the prompt)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SCHEMATICS] section of your "msi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  Schematics Netl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matics netlister no longer puts full path names in the .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for the ".als" and ".net" files.  This should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designs to another directory and resi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  New Symb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  STIM Symbols - "source.sl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TIM symbols have been added to the "source.slb" library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1, STIM4, STIM8, and STIM16.  STIM1 is for use where onl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s being driven.  The other three symbols are us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 to buses that are 4, 8, and 16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RAW/GET NEW PART menu command, then connect the STIM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re (for STIM1) or the bus (for STIM4, STIM8, and STIM16)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mulus is to be applied.  Double click on the symbol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Generally, only the FORMAT, TIMESTEP, a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COMMAND variables are available,  Normally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ill contain only one command lime.  It is possibl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command line per COMMAND attribute by placing \n+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s.  The "n" must be lower case and there are no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haracters.  (A space may precede or follow the group.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the STIM device, refer to the Stimulus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in the "Digital Devices and Libraries" chapter of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  PRINT AND PLOT Symbols - "special.sl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new symbols have been added to "special.slb" in order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and .PLOT options available from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RINT1 -- generates a print table for the voltage at a single n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RINT2 -- generates a print table for the voltage differentia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LOT1 -- generates a "line printer" plot for the voltage a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LOT2 -- generates a "line printer" plot for the voltage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RINT -- generates a print table for the current through a c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LOT -- generates a "line printer" plot for the current through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erminal devices can be connected directly to the n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Voltage differential .PRINT and .PLOT devic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across the two nodes of interest.  IPRINT and IPLOT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serted into the circuit in series (i.e. break the circu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IPRINT or IPLOT), because they are current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the symbol.  Select at least one analysis type (T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, or DC depending on the type(s) of analysis being performed).  If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, then one or more output formats may be selected (MAGnit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, REAL, IMAGinary, or DB).  To select an analysis typ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, double-click on the attribute and give it any value. 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Yes' or the numeral 1 are common values, but anything will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nalysis types may be selected provided that thos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being performed.  If AC is selected, then multiple forma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analysis types are selected, the default is transient.  If A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but no output formats are selected, then the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voltage at the conn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print table of the magnitude and phase of the volt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ed node resulting from the AC analysis you migh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RINT1 symbol with the AC, MAG, and PHASE attribute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generating print tables and/or "line pri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, see the discussion of .PRINT and .PLOT in the COMMANDS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Analys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  Analog Devices with Visible Pin Numbers - "analog_p.sl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symbol library file, "analog_p.slb," has been added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have visible pin numbers on the analog devices R, L, C, R_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_VAR.  Analog_p.slb must be configured by adding it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symbol library files before or in plac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alog.slb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Schematic Edito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lect Configuration/Editor Configuration/Library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lect (left click) on "analog.slb," enter "analog_p" for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Package check box and select the Symbol check box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button, and click on the OK button to approve 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Optionally remove the reference to "analog.slb" by selecting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ing on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s in "analog_p.slb" will now be used by the Schematic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ose in "analog.sl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.  Time-Depend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symbols and associated models representing tim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have been added to "misc.slb" and "misc.lib." The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w_tClose and Sw_tOpen, and they 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Description                    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en and   Time (Time at which transition begins)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los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pen and tClose apply to the respective model/symbol.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finition and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ran      Transition time (Time required for         1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witch to change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osed    Closed state resistance                    0.01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pen      Open state resistance                      1 Mega-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tran, Rclosed, and Ropen are common to both models/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 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SCHEMATICS] section of the "msim.ini" file may contain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save interval for the Autosave feature.  This ent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autosave interval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Schematic Capture User's Guide for mor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 Mar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support of PSpice and Probe output variables has been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 analysis-specific elements, such as M (magnitude), DB (magnit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bels), P (phase), and G (group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.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Editor Markers menu provides the following 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dva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dvanced displays a list of the available symbols in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Library file "marker.slb."  This allows you to place mar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magnitude in decibels (dB), phase, and/or group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s for dB, phase, group delay, real, and imaginary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can be used instead of the built-in Prob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output vari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 Probe Setup Options in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specify whether waveforms will be shown automat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 is started from Schematics (either automaticall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, during auto-update, or using the Analysis/Run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/Probe Setup command has been chang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.  Restore Last Prob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, Probe will restore the displa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 setup from the previous Prob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2.  Show All Mar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, traces will be displayed in Probe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are located in the schematic. (i.e., performs a Markers/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3.  Show Selected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, traces will be displayed in Probe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y selected markers on the current page of the schematic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Markers Show/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4.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, no traces will be displayed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b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 Changes to the "msim.ini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figuration items have been moved from the [SCHEMATIC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the [MICROSIM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PIC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er.slb" should no longer be included in the list of librari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you will get a warning when you start up Schema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ker libraries should not be in configured 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warning; you can continue to use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  Accelerator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lerators for Cut, Copy, Paste have been changed to &lt;Ctrl X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C&gt; , &lt;Ctrl V&gt; to be consistent with Windows 3.1 standa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accelerators (&lt;Delete&gt;, &lt;Ctrl Insert&gt;, &lt;Ctrl Shift&gt;)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New          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N&gt;    Zoom/Normal        Navigate/Creat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New          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N&gt;    Zoom/Normal        Part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C&gt;    Edit/Copy          Part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E&gt;    Package/Edit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R&gt;    none               Return to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  Font-Relat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1.  Using the RASTERFONT=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RASTERFONT=ON is included in your "msim.ini" file,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vetica font to be used instead of the modern font for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s.  This will cause rotated text to appear vertically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otated on its side.  If your symbols and schematics use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setting this item to ON may cause problems with positioning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we suggest using the RASTERFONT=OFF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2.  Using Adobe Type Manager with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dobe Type Manager installed and are using Schematic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ncounter problems with how rotated text is displayed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eck the "ATM.ini" file and comment 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=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[ALIASES] section.  If this is not done, rotated t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differently on the display versus on hard copies.  We al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mend using the FONTTYPE=ADOBE setting in your "msim.ini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as it has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.  Device Equa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Device Equations option is described in Appendix 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Analysis Reference Manual.  Please no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he compiler/link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/linker requirement for the Windows version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icrosoft C compiler to the WATCOM C/386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he information in Appendix A of the Circuit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375: A.1, the note should r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you must have the WATCOM C/386, version 9.01.e compiler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), or the Sun C compiler (for the Sun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79, A.3.1 should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object and source files necessary to make the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ice ("wpspice.exe") have been installed in the subdirectory DEVEQ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"devequ.bat," is included to compile and lin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object code has been compiled with the WATCOM C/386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9.01.e.  This compiler comes with the necessary Windows 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to compile PSp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ce you have built WPSPICE.EXE, you should rename it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with the original version.  Then, copy it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rest of the Design Center programs.  You can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Design Center group in the Program Manager so that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an ic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.  Polaris Signal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lphanumeric Pin Numbers from PCAD Layo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problems simulating parasitics extracted from PDIF (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) layout files. Problems with regenerating the netlist can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P-CAD library components used in the design have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numbers and the corresponding part in the Schematics Symbol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umeric pin numbers. You can tell if this is the case by in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KG constructs contained in the component definitions (COMP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) in your PDIF layo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 SPKG construct that contains an Apn construc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pin names contained in the P constructs of the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or the part (PIN_DEF construct) are numeric (i.e.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). If the pin names contained in the P constr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, you should not have a problem. However, if the pin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constructs are alphanumeric, and the Apn construct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pin numbers, you can add the following commands to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file, "*.sn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A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.snf file was created when Schematics initialized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.) This forces the translator to use the pi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Apn construct instead of those in the P constr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the P and Apn constructs contain alphanumeric pin numbe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edit the component definition so that the pi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correctly between P-CAD and Schematics. Also, if both the P and Ap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contain alphanumeric pin numbers and there is an SP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s well in the SPKG construct, your file contains a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This means that most pin number mapping problems for PD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olved by editing the .snf fi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9.  Intel IBIS Mod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 of Intel's IBIS models will be available in July 1993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l's Pentium (TM) 82430 PCIset I/O buffer model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ighly accurate driver/receiver buffer models include effect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witching times, nonlinear transfer characteristics, an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itics.  They allow designers to perform signal-integrity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/O inter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IBIS model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arameters used in this subcircuit are from IB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IS ESC2 Buffer Model -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 Worst-case:  max ramp time, max package parasi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max die Cout, min output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Enable is act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Input  Output  VCC  GND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bckt ESC2_W 100    200     300  400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ut = 7.2pf           ; die capacitance 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Co_pkg = 2.8pf         ; package bond wire and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capacitance 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Lo_pkg = 15.1nH        ; package bond wire and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inductance 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Ro_pkg = 0.405         ; package bond wire and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resistance 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Vdt_r = {4.75/1.45}   ; output r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Vdt_f = {4.75/1.61}   ; output f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arameter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RAM Rtr = { (1/dVdt_r) * 1e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RAM Rtf = { (1/dVdt_f) * 1e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RAM Vinh = 1.56v      ; Input high threshol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RAM Vinl = 1.47v      ; Input low threshol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Input and Enable Threshld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_thr_dn 800 0 VALUE = {TABLE(V(100,4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in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inl+1e-6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_thr_up 810 0 VALUE = {TABLE (V(100,4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inh-1e-6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inh, 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_thr 530 0 VALUE = {TABLE (V(50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in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inh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n 820 0 VALUE = {LIMIT(V(800), 0, V(53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p 830 0 VALUE = {LIMIT(V(810), 0, v(53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m1 530 0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m2 800 0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m3 810 0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m4 820 0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m5 830 0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 Rise &amp; Fall Tim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p_dn 840 400 VALUE={v(840,400) / (abs(v(840,400) *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+ V(820,400) * 1e7) + 1e-4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mp_dn 840 400 0.01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chrg_dn 840 220a VALUE={I(Vchrg_dn) * (abs(v(830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e+9)+1e-4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hrg_dn 220a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rg_dn 840 220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p_up 300 850 VALUE = {v(300,850) / (abs(v(300,850) * R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+ V(830,400) * 1e7) + 1e-4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mp_up 850 300 0.01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chrg_up 850 220b VALUE = {I(Vchrg_up) * (abs(V(820) * 1e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+ 1e-4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hrg_up 220b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rg_up 850 220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Output Pulldown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w_dn 240 0 VALUE = { TABLE(v(8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4.5-1e-5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4.5v, 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_dn 220 4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j_dn 220 400 VALUE = {V(280,2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im_dn 280 400 VALUE = {LIMIT(v(260), -v(240)*1e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(240)*1e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following defines the I/V curve of the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wl_dn 260 0 TABLE {V(220,84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5.0v, -1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4.0v, -10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3.0v, -10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2.0v, -9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1.0v, -5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0.0v, 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0.5v, 3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.0v, 5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.5v, 7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2.0v, 9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2.5v, 1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.0v, 10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.5v, 10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4.0v, 10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4.5v, 109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5.0v, 1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.0v, 1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m6 240 0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m7 260 0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m8 280 400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Output clamp to GND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 The following defines the I/V curve of the cl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diode connected to G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nd_out 220 400 TABLE {V(220,40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5.0v, -172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1.0v, -1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0.9v, -7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0.8v, -3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0.7v, -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0.6v, 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0.5v, 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0.0v, 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.0v, 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Output pullup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w_up 230 0 VALUE = {TABLE(V(8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0.5v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0.5+1e-5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_up 300 22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j_up 300 220 VALUE={V(220,27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im_up 300 270 VALUE={LIMIT(V(0,250), -V(230)*1e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(230)*1e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following defines the I/V curve of the pul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wl_up 250 0 TABLE={V(850,2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5.0v, 5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4.0v, 5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3.0v, 5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2.0v, 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1.0v, 2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0.0v, 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0.5v, -1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.0v, -2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.5v, -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2.5v, -4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.0v, -5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.5v, -5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4.5v, -5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5.0v, -5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.0v, -6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m9 230 0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m10 250 0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m11 270 300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Output clamp to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following defines the I/V curve of the clamping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nected to V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cc_out 220 300 TABLE {V(300,2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5.0v, 97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1.0v, 7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0.9v, 5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0.8v, 3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0.7v, 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0.6v, 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0.5v, 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0.4v, 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0v, 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Output Packag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_pkg 200 400 {Co_pk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_pkg 200 210 {Ro_pk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t_pkg 210 220 {Lo_pk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_snb 210 22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_die 220 400 {C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End of Subcircuit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S ESC2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els are not part of the libraries shipped with the 5.4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urrently have version 5.4 of the Design Center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se models, please send your business card, with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number written on the back, t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i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release IBI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Fair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vine, CA 92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1-800-245-3022 with that information.  The above exampl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on MicroSim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0.  New Librari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e new libraries and devices added to the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hich are not documented in the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 New Library - "AMP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the following connector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DSM/AMP    CHHDSAL/AMP    CHS1B/AMP      CHS1SB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DSA/AMP    CHHDSBL/AMP    CHS1C/AMP      CHS1SC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DSB/AMP    CHHDSCL/AMP    CHS1D/AMP      CHS1SD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DSC/AMP    CHHDSDL/AMP    CHS1ML/AMP     CHS1SM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DSD/AMP    CHHDSEL/AMP    CHS1AL/AMP     CHS1SA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DSE/AMP    CHHDSFL/AMP    CHS1BL/AMP     CHS1SB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DSF/AMP    CHHDSGL/AMP    CHS1CL/AMP     CHS1SC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DSG/AMP    CHHDSHL/AMP    CHS1DL/AMP     CHS1SD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HDSH/AMP    CHS1M/AMP      CHS1SM/A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HDSML/AMP   CHS1A/AMP      CHS1SA/AM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4M/AMP     EEC5B/AMP      EISAAL/AMP     ETCB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4A/AMP     EEC5C/AMP      EISAEL/AMP     ETCC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4B/AMP     EEC5ML/AMP     EISAB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4C/AMP     EEC5AL/AMP     EISAF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4ML/AMP    EEC5BL/AMP     ETCM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4AL/AMP    EEC5CL/AMP     ETCA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4BL/AMP    EISAA/AMP      ETCB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4CL/AMP    EISAE/AMP      ETCC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5M/AMP     EISAB/AMP      ETCM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5A/AMP     EISAF/AMP      ETCAL/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B2MM/AMP     FB2MC/AMP      FB2MAL/AMP     FB2MD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2MA/AMP     FB2MD/AMP      FB2MB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2MB/AMP     FB2MML/AMP     FB2MCL/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M/AMP     HDI4M/AMP      HDI4SAL/AMP    HM7M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A/AMP     HDI4A/AMP      HDI4SBL/AMP    HM7A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B/AMP     HDI4B/AMP      HDI4SCL/AMP    HM7B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C/AMP     HDI4C/AMP      HDI4SDL/AMP    HM7C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ML/AMP    HDI4D/AMP      HM5M/AMP       HM7D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AL/AMP    HDI4ML/AMP     HM5A/AMP       HM7E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BL/AMP    HDI4AL/AMP     HM5B/AMP       HM7M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CL/AMP    HDI4BL/AMP     HM5C/AMP       HM7A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SM/AMP    HDI4CL/AMP     HM5D/AMP       HM7B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SA/AMP    HDI4DL/AMP     HM5E/AMP       HM7C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SB/AMP    HDI4SM/AMP     HM5ML/AMP      HM7D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SC/AMP    HDI4SA/AMP     HM5AL/AMP      HM7E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SML/AMP   HDI4SB/AMP     HM5BL/AMP      HSCEM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3SAL/AMP   HDI4SC/AMP     HM5CL/AMP      HSCEM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I3SBL/AMP   HDI4SD/AMP     HM5DL/AM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I3SCL/AMP   HDI4SML/AMP    HM5EL/AM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L/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27A/AMP    LPG27A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27B/AMP    LPG27B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27C/AMP    LPG27CL/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S25M/AMP   MI25SML/AMP    MSRAAL/AMP     MS73M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S25ML/AMP  MI50M/AMP      MSRABL/AMP     MS73A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S32M/AMP   MI50ML/AMP     MSRACL/AMP     MS73B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S32ML/AMP  MI50SM/AMP     MSRADL/AMP     MS73C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GA/AMP     MI50SML/AMP    MS43A/AMP      MS73D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GB/AMP     MODU39M/AMP    MS43B/AMP      MS73M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GC/AMP     MODU39ML/AMP   MS43C/AMP      MS73A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GAL/AMP    MSRAM/AMP      MS43D/AMP      MS73B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GBL/AMP    MSRAA/AMP      MS43ML/AMP     MS73C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GCL/AMP    MSRAB/AMP      MS43AL/AMP     MS73D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25M/AMP     MSRAC/AMP      MS43BL/A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25ML/AMP    MSRAD/AMP      MS43CL/A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25SM/AMP    MSRAML/AMP     MS43DL/AM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5M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5ML/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4M/AMP     TBC5B/AMP      TBC6B/AMP      TPG35A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4A/AMP     TBC5C/AMP      TBC6C/AMP      TPG35B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4B/AMP     TBC5D/AMP      TBC6D/AMP      TPG35C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4C/AMP     TBC5E/AMP      TBC6E/AMP      TPG35A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4D/AMP     TBC5ML/AMP     TBC6F/AMP      TPG35B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4ML/AMP    TBC5AL/AMP     TBC6ML/AMP     TPG35C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4AL/AMP    TBC5BL/AMP     TBC6AL/AMP     TPI35A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4BL/AMP    TBC5CL/AMP     TBC6BL/AMP     TPI35B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4CL/AMP    TBC5DL/AMP     TBC6CL/AMP     TPI35C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4DL/AMP    TBC5EL/AMP     TBC6DL/AMP     TPI35A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5M/AMP     TBC6M/AMP      TBC6EL/AMP     TPI35B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C5A/AMP     TBC6A/AMP      TBC6FL/AMP     TPI35CL/AM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-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M/AMP     ZPSLM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A/AMP     ZPSLA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B/AMP     ZPSLB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C/AMP     ZPSLCL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D/AMP     ZPSLDL/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.  New Devices - "LIN_TECH.LIB"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the following opamp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10C/LT           LT1200/LT           LT1222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001S8/LT        LT1201/LT           LT1223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007CS/LT        LT1202/LT           LT1224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028CS/LT        LT1208/LT           LT1225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037CS/LT        LT1209/LT           LT1226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187/LT          LT1211/LT           LT1227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189/LT          LT1212/LT           LT1228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190/LT          LT1213/LT           LT1229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191/LT          LT1214/LT           LT1230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192/LT          LT1215/LT           LT1252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193/LT          LT1216/LT           LT1253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194/LT          LT1217/LT           LT1254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195/LT          LT1221/LT           LT318A/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 New Devices in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braries also contain new devices.  Refer to th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rcuit Analysis Reference Manual for specific 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.LIB *          HARR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G_DEV.LIB       LINE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.LIB           LIN_TECH.LI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_BRN.LIB       NAT_SEM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R.LIB        POLYF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TE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Additional parts not listed in the Circuit Analysis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previous section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1.  MODTOMD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TOMDT is a utility program to convert PSpice model files o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taining PSpice models to MDT files in Parts format.  The M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generated will be compatible with other MDT files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devic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DE        J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T          MOSFET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features and usage of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llow users to load a model file into Parts and see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llow users to perform a "what-if" analysis when the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arameters i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ow our users to modify/update the model by entering scree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rts program and re-fit some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odtomdt [options]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le must be provided.  This could be a single model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.LIB file that contains many .MODE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provide a summary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force all answers to program queries to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 force all answers to program queries to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.MODEL statement in a file will result in an individual MD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MDT file already exists, the user is prompted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the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wants to use a device, "A," for PSpice simulation, bu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model in the library.  However, a similar device, "B,"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procedure for creating the A.MDT file using Parts and th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Copy the model for device B from the appropriate library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infile&gt;.  (The model begins with a .MOD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un MODTOMDT &lt;infile&gt; to create B.M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name B.MDT to A.M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un Parts, and load A.M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Modify/Add data using the Parts program, then gener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