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Western Digital Corporation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 Applications Engine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cument for WDTYPES.EXE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C) 1993 Western Digital Cor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ocument is intended to accompany the WDTYPES.EXE ut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d on this BBS for your convenience. First our disclaim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stern Digital assumes no liability for the fitness, ope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results of this program. It was created solely for sys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grators' use in configuring an AT compatible compu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that that's out of the way, we shall go on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utility is intended to aid beginners or those stuck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ocumented equipment in the installation of Western Digital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disk controllers and / or drives in most AT compat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loaded, the utility will scan the entire 64K page of BI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for a configuration that matches the original A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type #1. This drive was defined as follows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06 cylind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 hea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7  sectors per tr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pecific signature is searched throughout the BIOS are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found, the utility calls this a drive type 1, and procee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isplay all other valid drive type tables. Many BI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nies have nonsensical ones included in a string of val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s. The program is trained to ignore those typ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have zero heads or cylinders, and to stop the search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arger than 2047 cylinder or 16 head type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event a match for the 10 Megabyte drive test fails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will search for a 20 Megabyte driv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15 cylind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 hea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7  sectors per tr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ral versions of BIOS were distributed with this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first drive 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CASE OF DIFFICULTY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verify the findings of this utility, run your system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utility and define a hard drive type 1. Your hard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then be installed ( ... if it has at least 4 heads and 30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ylinders ...) and it should function as a 10 Megabyte h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. The DOS utility FDISK should report 305 ( or 304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ylind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MEMBER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only use a drive type that meets the following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) LESS than or EQUAL TO the actual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YLINDERS on the drive you are try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) EQUAL TO the actual number of HEAD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ive you are trying to inst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) EQUAL to the SECTORS PER TRACK of BO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IVE AND CONTROLLER 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-506 MFM DRIVES &amp; CONTROLLERS HAVE 17 SECTO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-506 RLL DRIVES &amp; CONTROLLERS HAVE 26-31 SECTORS 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SDI DRIVES AND CONTROLLERS HAVE 17-54 SECTORS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Western Digital manufactures controllers that have ON-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OS ROMS to accept other than motherboard BIOS dr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s. Contact your dea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is an example of the program in oper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ing system BIOS for an AT drive type 1 ... PLEASE STAND BY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  CYLINDERS    HEADS     PRECOMP     LAND ZONE    SECTORS      ME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 306         4         128          305         17        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 615         4         300          615         17        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 615         6         300          615         17         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 940         8         512          940         17          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 940         6         512          940         17          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 615         4         65535        615         17        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 462         8         256          511         17         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       733         5         65535        733         17         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        900         15        65535        901         17          1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      820         3         65535        820         17        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       855         5         65535        855         17         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       855         7         65535        855         17         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        306         8         128          319         17        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        733         7         65535        733         17         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space bar to see other drive type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  CYLINDERS    HEADS     PRECOMP     LAND ZONE    SECTORS      ME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        0           0          0            0           0        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       612         4          0            663         17       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        977         5          300          977         17        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        977         7          65535        977         17         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        1024        7          512          1023        17         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       733         5          300          732         17        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        733         7          300          732         17        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        733         5          300          733         17        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        306         4          0            336         17       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        0           0          0            0           0        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        615         4          0            615         17       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        1024        4          65535        1023        17        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        1024        5          65535        1023        17        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        1024        8          65535        1023        17         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        512         8          256          512         17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       615         2          615          615         17      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space bar to see other drive type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  CYLINDERS    HEADS     PRECOMP     LAND ZONE    SECTORS      ME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1        989         5          0           989          17        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        1020        15         65535       1024         17         1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3        0           0          0           0            0        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4        0           0          0           0            0        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5        1024        9          1024        1024         17         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6        1024        5          512         1024         17        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7        830         10         1792        830          17         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8        820         10         65535       821          17         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9        615         4          128         664          17       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        615         8          128         664          17        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1        917         15         65535       918          17         1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2        1023        15         65535       1024         17         1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3        823         10         512         823          17         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4        820         6          65535       820          17        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5        1024        8          65535       1024         17      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6        925         9          65535       925          17         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space bar to see other drive type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  CYLINDERS    HEADS     PRECOMP     LAND ZONE    SECTORS      ME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7        699         7          256         700          17        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drive tables ... press space bar to return to system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erely select the type number that best matches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drive, and run your manufacturer's SETUP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step is to run a LOW-LEVEL FORMAT utility. If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eeded, we recommend the WD utility WDFMT, loc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where on this BBS. The WDFMT utility will prompt you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CTUAL parameters of the hard drive you are install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unsure of your drive's parameters, a file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S.LST is available on this TBBS to assist you in 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popular (and some unpopular) har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still need assistance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STERN DIGITAL 24 HOUR TECH SUPPORT ==&gt; 1-800-777-47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