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SCALC     VERSION 1.01                      ORDER/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form to order the latest release of student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s of the MASSCALC software package.  To see wha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SCALC version is, refer to the world wide web 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2.athenon.com/~rreid/products/00-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HE LATEST RELEASE OF MASSCALC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+STAT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(IF OTHER THAN USA)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tudent and full distribution is made up of one 5 1/2 1.2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and one 3 1/2 1.44 MB floppy disk.  The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the disks as printable files.  One distribution of MASS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purchased for each computer on which it is to be run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s or excuses).  Copies of the student and fu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may only be made for back up purposes.  Copies of the stu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distribution disks may not be used to install MASSCAL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QTY.  |               DESCRIPTION               |      TOTA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|------------------------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| STUDENT DISTRIBUTION $30.00 U. S. EACH  |$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|------------------------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| FULL DISTRIBUTION $50.00 U. S. EACH     |$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|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 |$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ifornia residents add 7.25% sales tax |$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|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TAL U. S. FUNDS ENCLOSED |$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lph W. R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5 Parmac  #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co, CA  959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k you for your order, and have a GREAT da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