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AssetsRegs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AssetsRegst is copyrighted to Douglas Marko Yobe t/a Doug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hareware.  You may copy and distribut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that came with the program (see the File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give technical support via email with all versions of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BM or 100% compatible computer with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4M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Minimum 12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VGA Mono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S = 15"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comes on two zip files, fxast10a.zip and fxast10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nzip the zip files into any directory of your choic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FixedAssetsRegst comes with sample data. 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, create a subdirectory of your choice and then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data.zip file into this directory.  DO NOT unzip the sampdata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you unzipped the main FixedAssetsRegst files. You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zip it in the roo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manual on how to give your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edAssetsRe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xdasset" at the DOS prompt from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fully functional, but FixedAssetsReg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hareware notice o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can only use the shareware version (for evaluation purp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 for a period of thirty (30) days only and no more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th the shareware version should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 you should not therefore use it to run 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 Registered users will also be sent a program to tak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ssets, accumumulated depreciation and bal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Marko Yo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/a DougSoft 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, P O 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O Box 6581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63(4)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263(4)749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(1) douglas_yobe@geocities.com 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f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