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unduc Software, In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ode/Encode D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BA Sample</w:t>
      </w:r>
    </w:p>
    <w:p>
      <w:pPr>
        <w:pStyle w:val="Normal"/>
        <w:jc w:val="center"/>
        <w:rPr>
          <w:bCs/>
        </w:rPr>
      </w:pPr>
      <w:r>
        <w:rPr>
          <w:bCs/>
        </w:rPr>
        <w:t>www.funduc.com   www.searchandreplace.com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Copyright (c) 1996-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This document contains a demonstration module that uses decenc32.d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cenc32.dll should be located in the same path the document is in. Alternatively, for most Word 2000 installations decenc32.dll can be in your \system subdirector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his was developed and tested on Word 2000 under Win98, 2000, and W2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o run the macro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) Select Tools-&gt;Macro-&gt;Macros, highlight Test and click Run</w:t>
      </w:r>
    </w:p>
    <w:p>
      <w:pPr>
        <w:pStyle w:val="Normal"/>
        <w:rPr>
          <w:bCs/>
        </w:rPr>
      </w:pPr>
      <w:r>
        <w:rPr>
          <w:bCs/>
        </w:rPr>
        <w:t xml:space="preserve">or </w:t>
      </w:r>
    </w:p>
    <w:p>
      <w:pPr>
        <w:pStyle w:val="Normal"/>
        <w:rPr>
          <w:bCs/>
        </w:rPr>
      </w:pPr>
      <w:r>
        <w:rPr>
          <w:bCs/>
        </w:rPr>
        <w:t>2) Re Open Document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16:00Z</dcterms:created>
  <dc:creator>Mike Funduc, Funduc Software Inc</dc:creator>
  <dc:description/>
  <dc:language>en-US</dc:language>
  <cp:lastModifiedBy>Kenneth Webster</cp:lastModifiedBy>
  <dcterms:modified xsi:type="dcterms:W3CDTF">2002-01-02T15:49:00Z</dcterms:modified>
  <cp:revision>8</cp:revision>
  <dc:subject/>
  <dc:title>Decode Encode DLLs VBSample</dc:title>
</cp:coreProperties>
</file>