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221722206"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079614412"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504528147"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