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135898687"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902254297"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303394257"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743195558"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920139997"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201035361"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