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2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n, Russian, Serbian, Slovak, Slov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1.3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1.3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1.3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 sun594@hotmail.com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3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3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