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Sybas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sybase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:    acct00.ccs     acct01.cp       acct02.cp      acct03.c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fet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.h      ACCTREC.h       histset.h      NEW_ACCTREC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_ACCTREC.h  NEW_ACIXREC.h   OLD_ACIXR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dat     acctocrs.dat    actrec.fmt     acctocrs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  :    build_ACCT.sh   setup.syb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             Sybas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SYBASE/bin and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eck if 'build_ACCT.sh' can be executed using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sybas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sybase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base.  The makefile defaults look for KXSYBASE.cop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$UNIKIX/src/rdbms directory. The transaction and bat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in $UNIKIX/local/bin as unikixtran and unikixv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SYBASE.cop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userid, password and servernames are picked up from the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changes are applied to the program, the transaction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 have to be rebuilt.  See steps 6 and 8, if the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is changed in the KXSYBASE.c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shell script in $UNIKIX/test/sybase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sybase/C and type 'sh build_ACCT.sh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isql' utility using 'sa' (System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ql -Usa -P &lt;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Sybas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 and password.  The database name  is  'acct'.  I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ame, password or servername id required, change the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tep 8, how to identify the logon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dat' and 'acctocrs.dat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's bcp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p acct..ACTREC in actrec.dat -f actrec.fmt -Uunikix -P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p acct..ACCTOCRS in acctocrs.dat -f acctocrs.fmt -Uunikix -P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sybas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sybase login name in the SIT table of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MTP, set the following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id and password  to the required sybase log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shutdown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environment variable 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or kixstart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Enter the transaction id ACCT and execute the ap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demonstrates standard SQL DML's as part of the De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'sa' logon name of Sy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-  This will drop all the tables, database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id 'unikix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