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693915781"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2006541654"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562238416"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411013287"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2124135597"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281644833"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268540979"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316283741"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818967839"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396126674"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