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page in source (.man), portable document format (.pd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html (.html), and formatted text (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Poindexter &lt;tpoindex@ny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J. Hagberg &lt;dhagberg@millibits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