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== The Canonical Source for TADS/2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. Just what you've been waiting for: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pretty. In fact, it goes somewhere beyond u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-the-children-flee-in-terror-hideousness. For one t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e files is rather...creative. For another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cked this port together using Andrew Plotkin's MaxTA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for the Macintosh), my small knowledge of OS/2 GUI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X GCC. Frankenstein's monster had a less-checkere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obably get this working under a nice IDE compil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ried. Good luck; let me know if you try and a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if you have EMX GCC, you can unzip the folder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(make sure to keep the htads and ctads folders as-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make using the included makefile, and all will come up r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bet heavil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ings are organized. The htads fold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DS .h files. The ctads folder contains the base TADS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root directory of the archive are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My files work as a sort of wrapper: they fool the base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thinking that it's running in an uncomplic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My files implement Andrew's screen code, the OS/2-nativ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iles into executables, accessing the clipboard, etc.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seum, to add a little L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ide to do anything with this code, feel free to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 don't promise to remember anything about this code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ming in general, but I'll be happy to chat with you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know if you use this code in another projec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pdate TAD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ephen Gr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anade@phy.duk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