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1611339644"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1486156388"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765259214"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2108944853"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850270296"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