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2418026659"/>
            <w:bookmarkStart w:id="1" w:name="__Fieldmark__28_2418026659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