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the fat transformation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absolete and this is the first thing i hav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