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('t Bie^'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/16/94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package is a PC-Karaoke title. You need to get the PC-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('t Bie^'c by Ngo^ Thu.y Mie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 by Pha.m Hie^.u . Presentation by Bu`i Cu+o+`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using PAS-16, OPL-3 and General MID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package is copyrighted by Cuong Bui, Copyright @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('t Bie^'c PC-Karaoke title is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distributed in whole package only. No modific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ong and image files can not be used for any othe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ly to play with PC-Karao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copy and distribute this package for any purpos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a fee for doing so, and include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