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LINE = Free Fontware Installation K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r firm is using Wordstar 2000, MS Word 4.0 or WordPerfect 5.0 you have been given an additional bonus to add to these fine packages: a coupon or intstructions on obtaining a </w:t>
      </w:r>
      <w:r>
        <w:rPr>
          <w:rFonts w:eastAsia="modern a" w:cs="modern a" w:ascii="modern a" w:hAnsi="modern a"/>
          <w:b/>
          <w:bCs/>
          <w:color w:val="000000"/>
          <w:sz w:val="24"/>
          <w:szCs w:val="24"/>
          <w:lang w:val="en-US"/>
        </w:rPr>
        <w:t xml:space="preserve">FREE </w:t>
      </w:r>
      <w:r>
        <w:rPr>
          <w:rFonts w:eastAsia="modern a" w:cs="modern a" w:ascii="modern a" w:hAnsi="modern a"/>
          <w:color w:val="000000"/>
          <w:sz w:val="24"/>
          <w:szCs w:val="24"/>
          <w:lang w:val="en-US"/>
        </w:rPr>
        <w:t>Fontware Installation Kit for use with Bitstream Fontware and your laser printer - your word processed documents will never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Wordstar 2000 Rele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ckage now works with Fontware using the Fontware Installation Kit for MS Windows, without needing to buy Windows! (You will need to run a pre-installation program first and you must also have the HPFONT font manager program included with WS 200 or available from MicroP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tter news is that the pre-installation program is free from Bitstream and available for the asking from us here at Publisher Informatio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do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have to own Windows to use Fontware.  You simply have to run the programs included on the disk but you will need to purchase the Fontware Installation kit fo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MicroSoft Word 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have not yet gotten your </w:t>
      </w:r>
      <w:r>
        <w:rPr>
          <w:rFonts w:eastAsia="modern a" w:cs="modern a" w:ascii="modern a" w:hAnsi="modern a"/>
          <w:b/>
          <w:bCs/>
          <w:color w:val="000000"/>
          <w:sz w:val="24"/>
          <w:szCs w:val="24"/>
          <w:lang w:val="en-US"/>
        </w:rPr>
        <w:t>FREE</w:t>
      </w:r>
      <w:r>
        <w:rPr>
          <w:rFonts w:eastAsia="modern a" w:cs="modern a" w:ascii="modern a" w:hAnsi="modern a"/>
          <w:color w:val="000000"/>
          <w:sz w:val="24"/>
          <w:szCs w:val="24"/>
          <w:lang w:val="en-US"/>
        </w:rPr>
        <w:t xml:space="preserve"> Fontware Installation Kit for MS Word, call 800-426-9400 and ask for the Fontware Update Coupon.   You wil need to complete the coupon and return it to MicroSoft to receive the upgrade.  This Installation Kit is for Word 4.0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WordPerfect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ordPerfect Users need to call 800-222-9409 to obtain your </w:t>
      </w:r>
      <w:r>
        <w:rPr>
          <w:rFonts w:eastAsia="modern a" w:cs="modern a" w:ascii="modern a" w:hAnsi="modern a"/>
          <w:b/>
          <w:bCs/>
          <w:color w:val="000000"/>
          <w:sz w:val="24"/>
          <w:szCs w:val="24"/>
          <w:lang w:val="en-US"/>
        </w:rPr>
        <w:t xml:space="preserve">FREE </w:t>
      </w:r>
      <w:r>
        <w:rPr>
          <w:rFonts w:eastAsia="modern a" w:cs="modern a" w:ascii="modern a" w:hAnsi="modern a"/>
          <w:color w:val="000000"/>
          <w:sz w:val="24"/>
          <w:szCs w:val="24"/>
          <w:lang w:val="en-US"/>
        </w:rPr>
        <w:t>Fontware Installation Kit for WordPerfect 5.0 (dates July 11, 1988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use any of the above packages, your word processor can now fully utilize the power of your laser printer with the Bitstream Fontware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see the additional information on the Fontware Series and of course the Exciting new Bitstream Fundamentals Serie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e can be of additional assistance, or if you would like more information, or a demonstration of the power of Fontware, please call our offices: (312)-342-8669 (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sher Informatio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342-8669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342-6919 2400/1200/300 Baud 24 hour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