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ns, copyright avinash cho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f:/itrans/doc/rcs/readme.doc 1.3 94/11/23 22:29:48 avinas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 in the "doc" directory of the ITRA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help (see idoc.itx, ../readme, etc for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tx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i idoc.itx -o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to print files with .tex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atex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vips x.dvi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p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P -i flag.ips -o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prips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ps extension (send them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at idoc.ps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ample documents using ITRANS, check out the ITRANS So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database of thousands of ITRANS documents, including hin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, sanskrit texts such as the bhagvad gi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hie to search for the substring "iso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e-mail to avinash@acm.or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*.ps files may not be present the itra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 (itrns*.zip or itrns*.tar) --- they are pres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usually itrnsps.zip or itrnsps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itx</w:t>
        <w:tab/>
        <w:tab/>
        <w:t>-- ITRANS gener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ps</w:t>
        <w:tab/>
        <w:tab/>
        <w:tab/>
        <w:t>-- printer-ready file, if you can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printed copy from idoc.it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c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ps</w:t>
        <w:tab/>
        <w:tab/>
        <w:tab/>
        <w:t>-- printer-read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g Metafo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ps</w:t>
        <w:tab/>
        <w:tab/>
        <w:tab/>
        <w:t>-- printer-ready file corresponding to dv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itx</w:t>
        <w:tab/>
        <w:tab/>
        <w:t>-- tamil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ps</w:t>
        <w:tab/>
        <w:tab/>
        <w:t>-- printer-ready file, only for impati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you should generate your own file from tamil.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(delete this file after printing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itx</w:t>
        <w:tab/>
        <w:tab/>
        <w:t>-- telugu transliteration map (for the TeluguT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ps</w:t>
        <w:tab/>
        <w:tab/>
        <w:t>-- printer-ready file for tlgut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on.its</w:t>
        <w:tab/>
        <w:tab/>
        <w:t>-- bengali transliteration map (bitmapped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on.ps</w:t>
        <w:tab/>
        <w:tab/>
        <w:t>-- printer-ready file for sgaon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x.itx</w:t>
        <w:tab/>
        <w:tab/>
        <w:t>-- documentation for the CS/CSX enco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I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x.ps</w:t>
        <w:tab/>
        <w:tab/>
        <w:tab/>
        <w:t>-- PostScript printer ready file of ics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tx</w:t>
        <w:tab/>
        <w:tab/>
        <w:t>-- a sample input file. Use this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hen you need to begin using I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ips</w:t>
        <w:tab/>
        <w:tab/>
        <w:tab/>
        <w:t>-- a sample input file, direct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(TeX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ru.itx</w:t>
        <w:tab/>
        <w:tab/>
        <w:t>-- hindi transliterated text, nehru's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 (uses Devnac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hru.itx</w:t>
        <w:tab/>
        <w:tab/>
        <w:t>-- (same as nehru.itx) uses Franz's Devna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ips</w:t>
        <w:tab/>
        <w:tab/>
        <w:t>-- draws the indian flag, and a hin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lso contains interesting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o change font size, change the basic fo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must-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tex</w:t>
        <w:tab/>
        <w:tab/>
        <w:t>-- english LaTeX file, contai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details regarding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***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n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itran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s.1</w:t>
        <w:tab/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prip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n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itran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prip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