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 |-|_,_/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Arcostr. 10-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nning E. Weede                                        10587 Berl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German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Voice: +49-30-3411280 / +49-30-314-255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Fax: +49-30-314-2288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E-mail: hw@ocean.fb12.tu-berlin.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of the function key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O T K E Y   D E V I L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: Henning E. Weed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urpose of this tool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nctions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Copy from screen masks to a file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creenshot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Logging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Execute other programs 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Help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Unload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Usage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onfiguration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Effects of the configuration file HD.CNF 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Syntax rules of the configuration file HD.CNF 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   Key name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   Functions and their parameters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    Description string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rror messages 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During loading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From the background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erms and condition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echnical data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urpose of this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flexibly allows to copy text from the screen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ny program is running.  This adds an interface to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acks file output at all or whose file format is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us worthless for software of other vendors.  Som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deliberately avoid interfaces to proven and cheap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- say - accounting in order to sell their own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or accounting software as well.  HOTKEY DEVIL con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ly to a solution of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can be configured for any kind of screen masks: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exts at defined locations on the screen, concatenat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line (data record) and adds them to a file.  This m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r file from consecutive screen masks.  Alternatively to ma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 may be linewise and scrolling like a terminal. 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can log thi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HOTKEY DEVIL can execute other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stays resident in memory after its termi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keyboard driver.  While any program is running,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monitors the keyboard and runs one of is functions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OTKEY DEVIL reads characters from the screen, text mode (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graphic mode)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opy from screen mask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contains information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ask fields, their positions on the screen and their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hits the corresponding key, these fields are combined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appended to the file, followed by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character.  This action is acknowledged visually -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of the screen change their color for about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unction keys can be configured for different screen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. Each function key has its ow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creen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25 rows and 80 columns of the screen are appende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riage return and a newline character is added to each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ing blanks are omitted.  The screenshots are separated by da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This action is acknowledged visually - the scree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lor for about hal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switched on and off.  If it is on,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ears linewise on the screen and scrolls when the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s also written to the file.  The scrolling part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xtend all over the width, but not necessarily al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.  Status lines at the top or bottom are not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ven if the cursor is busy there, e.g.  to update a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xecute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contains information on which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load and execute which program.  The currentl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interrupted and continues to run after ter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program.  MS-DOS itself is called by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when EX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bular is displayed that shows which function key execut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description of the function can be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HD.CNF.  The tabular disappears again a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 This help information is also displayed when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rupt vectors modified by HOTKEY DEVIL are re-establ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emory occupied by HOTKEY DEVIL is freed.  However, if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TKEY DEVIL another program has included thes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in its interrupt chain, this would cause a system cras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HOTKEY DEVIL refuses to unload itself and ask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that other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HOTKEY DEVIL, not only the executable file HD.EX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must be in one of the directories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nvironment variable PATH.  If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, it depends on the PATH variable which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.  If there is one in the working (current) directory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 or as a line in C:\AUTOEXEC.BAT, HOTKEY DEVIL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fter the help information appears and control go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functions can be triggered b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secondary programs and file opera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only are possible during execution of appl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S-DOS system code.  Applications usually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ates very frequently.  To bridge phases that don't allo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the background, HOTKEY DEVIL has a buff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suffers an overflow if MS-DOS system code i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, e.g.  because there is no program running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If the key to execute another program has no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s hit it the wrong time, during execution of MS-DO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shoul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Effect of the configuration file HD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ed, HOTKEY DEVIL looks for its configuration file HD.C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ies hold by the environment variable PATH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working (current) directory.  Then it configur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assignments according to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HD.CNF can be modified with an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become effective when HOTKEY DEVIL i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yntax rules of the configuration file HD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valid line of HD.CNF assigns a function and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. Invalid lines are ignored. Especially empty lines an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ning with # are invalid. The general syntax of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name function parameters "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... F10, s-F1 ... s-F10, c-F1 ... c-F10, a-F1 ... a-F10, a-a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z, a-0 ... a-9, left, right, up, down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, s--tab, c-left, c-right, c-home, c-end, c-pgup, c-pgdn, c-p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-, a-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 means "alt", s- means "shift" and c- means "ctr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Functions and thei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filename (column,row,length); (column,row,length);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s (screen mask fields) are read from the screen, assemb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(record) and appended to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F7 VIDEO hd.out (0,0,40); (60,24,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the first 40 characters of the first row and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characters of the last (24th) row and appends the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d.out, followed by cr,nl, each time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7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numerical parameters is free, they merel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oups of digits separated by non-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numerical parameters a copy of the whol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to the file ("screensho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logging on and off. If text is written linewise and scro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opies it to the file. Prerequisite: the tex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with the cursor, and the scrolling area must be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. But not necessarily 25 lines, head and foot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executes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function keys and their meaning. As mea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string from HD.CNF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interrupt vectors and frees the memor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DEVIL, or reports why this is not ye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Descrip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ne ends with something in quotation marks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help text which is displayed at start a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key is pressed. It is not necessary to mention filen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because they are shown automaticall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any key is missing, HOTKEY DEVIL displays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Error messages during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are displayed on the standard err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.EXE has been loaded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can be ignored unless you modified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forgot to press the key to unload before re-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ile HD.CNF is mi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issing indeed or the environment variable PATH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directory where HD.CNF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to allocate some few bytes for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e.g. screen mask definition, even these few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n't available. This message is very unlikely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Error messages from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 messages are displayed as a white-on-red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upon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DOS-command):  not enough cor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it the key to execute another program, but there isn't enough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Unload other TSR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filename): no such file or directory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, as defined in HD.CNF,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Error in HOTKEY DEVIL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D.HLP: (error message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ppen when a temporary file for the help tex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buffer overflow. The software presentl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unning  in  the  foreground  doesn't  allow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unction key too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HOTKEY DEVIL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 flush  its file buffer in the background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buffer is clear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ning in the foreground didn't switch from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 execution to its own application code execu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8000 bytes you attempted to write to disk with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.  This foreground program is not suitable for HOTKEY DEV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t's the case with COMMAND.COM.  If you really need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 from COMMAND.COM, execute any application program from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give HOTKEY DEVIL a chance to flush its buffer.  Thi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switches terminal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he software presently running  in  the  foregrou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oesn't allow the function key tool HOTKEY DEVIL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tart a program from the background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it the key to execute another program three tim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OTKEY DEVIL refused because some MS-DOS system cod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pplication code was executing, this message appears.  I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running in the foreground is more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in the MS-DOS system code and thus unsuitable for HO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L.  E.g.  lik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HOTKEY DEVIL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be unloaded. Its file buffer is not ye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mpty, and the software  presently  running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oreground doesn't allow to flush 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y kind of application program that isn't permanent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system code execution and thus allows HOTKEY DEVIL to 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uffer.  Hit any key to trigger buffer flushing.  After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load HOTKEY DEVIL without loos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HOTKEY DEVI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not be unloaded yet because the software running in th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eground still needs it (interrupt chain). Please stop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foreground software first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HOTKEY DEVIL does, also this program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call the interrupt service routines it found when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These are the ones of HOTKEY DEVIL.  If you remo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mory, the system will crash.  If you see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stopped that program, it works improperly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re-establish the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DEVIL is a software product consisting of a progra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a sample configuration file.  It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and remains property of its author, Henning E.  Wee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fee is paid for the right to use the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wn it.  The product exists as shareware version free of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licensed version to be pai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odify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use the shareware versions for non-profit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use the licensed version also for commercial purpo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ultiply the shareware version and to distribute it to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es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not allow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odify the program or its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disassembl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chieve a profit by using or distributing the shareware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hand the licensed version to third par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install on hard disk more executable copies of the licens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id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ake more copies of the licensed version than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and back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olations of contracts with third par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arise from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the possibility that some other software product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HOTKEY DEVIL to execute its functions when run parallel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user's responsibility to investigate this with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efore paying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ly, in February 1995, the fee for the righ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ver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.-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py installed on a hard disk of a computer withou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ttached to a local area network with not more than 20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the diskette and shipment or transmission by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urcharge a printed copy of this manual is available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dividual configuration files and adap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of these terms can be agreed on within a written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surface mail address of the author ar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He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name:  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  We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    Arcostr. 10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     10587 Ber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account the author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bank:             Commerzbank AG Ber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FT code of bank:       COBADEBB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U.S., remit via: Commerzbank New Y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# :               3702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, copy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name:         HOTKEY DEV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:      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, (C) Copyright: Henning E. We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 of product,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EXE = executable program (modifications forbidd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CNF = configuration file (modifications encourag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DOC = this manual (modifications forbidd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erequis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/PS2 with Intel 8088 / 80286 ... 80486 /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oftware prerequisi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Version 5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prerequisites (program running in the foregroun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, 80*25 characters (BIOS mode #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AM base address B800:0 (monochrome: B000: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inal mode, cursor must follow linewis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olling: 80 columns wide, but not necessarily 25 row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up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memory:  56K (shareware: 60K) plus 256 byte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file buffer: 8192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terrupt vecto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h (keyboard hard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(video BI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h (keyboard BI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h (i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inelength in configuration file: 511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 must fit on screen, from thi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functions defined the same time: 2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filenames incl path: max. 55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 without filename: max. 65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 with filename: max. 56 characters minu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eserves the right of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