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VLOGIK SYSTEM EVALU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VLOGIK system runs on a PC, in the background, logg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receiver (e.g., GPS, Loran, etc.). NAVLOGIK installs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, monitors the PC's serial port, checks for targeted NMEA 0183 n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and logs the sentence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VLOGIK permits you to run another program while capturing nav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logging intervals from two seconds to eighteen hours.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data compression, and an "unpacking" utili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