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R174.DOC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VAR.NEW  -  Replacement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B2COLR.MRG  - 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B4CORL.MRG  -  merg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R174.BAT   -  batch file to perform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R174.DOC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back to RBBS is that the sysop can only incorporate 4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xt files using Smart Text.  This merge was develop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s of colors available to the sysop from 4 to 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any color combinations which tend to liven up drab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ing for a merge to accomplish this feat, I came across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Ward, which, while it worked, was totally unaccept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were that a sysop may not want to hard code the mer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himself, and that in doing so, he has to hard code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additional colors which may prohibit further mer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ight have worked had he not changed the code.  Hence, COLR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174 is a set of merges which will allow additional smart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of text as it is presented to the user.  RBB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ext characters C1, C2, C3 and C4 for the sysop to control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rges also allow characters C5, C6, C7 and C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is after completing the merges, and recompiling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first four colors set to the RBBS defaults of green, yellow,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an.  These will correspond to the smart text characters C1, C2, C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.  The sysop will additionally have red, blue, white and white on b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ext characters C5, C6, C7 and C8 after the merge.  You can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haracters as any other smart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merge you will need the RBBS-BAS.ZIP (Version 17.4) and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 BLED program.  Just unzip the RBBS-BAS.ZIP file in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nzip COLR174.ZIP into the same directory, copy BLED.EX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batch file COLR174.BAT to complete the mer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merge you must recompile the program as 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RBBS-BA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lace the RBBS-VAR.BAS file with the on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atch file to do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Ward of the Futura RBBS (704-937-7736) for the origin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Mike Offenberg for all the colorful chats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if you have any feedback, contact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ie Molinelli                               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Time RBBS                                The SU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a/STUNY                        Runnin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-579-7929                                     516-420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