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GL 1.52 HP-GL, HP-GL/2, and AD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90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 Cont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 Commands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 Character Sets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/2 Commands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I Commands ......................................................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document  is   a   description   of   the  subset   of 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ewlett-Packard  Graphics  Language), HP-GL/2,  and  ADI  (Autode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 Interface) that is supported by  PrintGL.  If you  ar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to work with commercial  graphics software,  then 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not need this manual.  If you are writing graphic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 find  here  the information  needed  to  make you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PG,  AF, ES, LO, the enhanced IW command,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, and proportional spaced fonts, from the 7550, are supported.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y pens are 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absolute - AA moves  the pen through  an arc, 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full page -  AF  starts  a new plot.  PrintGL starts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 relative  - AR moves the pen through an arc, starting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leration select - IGNORED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alternate character set - See HP-GL Character Set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 - CI draws a circle centered at the  current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lot  - CP moves the pen by character spaces (+ is a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)  and lines  (+ is up), using  the current up/down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o 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standard character set - See HP-GL Character Sets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ved line generato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s -  This  sets  default  values 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: CA, CS,  DR, DT, ES, FT, IW, LO, LT, PA, PT, SC, SM, S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 character direction - DI sets the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character direction - DR sets the 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. Run and rise are a percentage of P2X-P1X and P2Y-P1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label terminator - The label terminator ends an LB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 rectangle  absolute  - EA draws a rectangle  defined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osition and the parameters.  The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able cutter - IGNORED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polygon - EP draws the current polygon edge.  Any pen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reating the polygon is respected in drawing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 rectangle relative  -  ER  draw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by  the current position  and the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space  - ES adds to the  space between characters and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nits  are in  character  cells  (1.5*width,  2*height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range is -1 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 wedge - EW draws a wedge centered  at the 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olygon - FP fills the current polygon.  Pen up/down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limit of 2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select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ype - These are the fill types.  Type 2 is identical to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for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ize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caling points P1 and P2 - IP sets the scaling points (P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) in plotter units.  P1  and P2 are used by several command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th size independen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window - IW sets a clipping window in plotter units.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, 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PrintGL's  /YE switch is  set and user  scaling  is on then I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are in user units.  In this case the window is resca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IP command, but any SC command lock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- Labels use the current character set, based on CA, CS, S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S 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origin -  LO  sets  the  label  origins,  shown  below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4..9  and  14..19  the  label buffer is  limited  to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type  - PrintGL's line type patterns are close  to, but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 to HP's.  Pattern  length is a  percentage of the P1-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onal with a default of 4%  and a minimum of 4 dots for type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2 and 16 dots for other types.  Negative (adaptive) line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HP 7550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rameter  solid            1  .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________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dots at          3  ____________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points        4  ____________  . ____________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            5  __________  __  ________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  ______  __  __  ______  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  __________  . . __________ 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______  . __  . ______  . __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bsolute - PA sets absolut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urrent up/down state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down - PD sets the pen  down and optionally moves it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ge - PG starts a new plot. The parameter is ignored. PrintG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 mode - PM  0 starts polygon mode.  The current posi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oint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ed by PM 1), a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ygon buffer is limited to 10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relative - PR sets relativ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PS. The paper size must be set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 thickness - PT specifies twice the line spacing used in so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s and may be from 0 to 5.0 mm.  It is reset to .3 mm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 up  - PU  raises  the pen and optionally  moves  it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absolute/relative mode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 rectangle  absolute  -  RA  fills  a rectangle with corn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 by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 coordinate  system - RO or RO0  sets up a normal coord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RO90, the only other allowed value, sets up a sys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otated 90 degrees.  The type of rotation depends on  th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  This command  does  not change the scaling points, so an 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--------    0,0 -------- y     0,0 -------- y    y 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 -------- x    x -------- 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 --------    0,0 -------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 rectangle  relative -  RR fill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by 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lternate  character  set  -  SA  specifies  the 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as current.  The alternate character set  is  cho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[xmin , xmax , ymin , ymax]  or  SC xmin,xrto,ymin,yrto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ing - SC sets user units. The units are defined by user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P1 (xmin,ymin)  and P2 (xmax,ymax)  or P1 and  the  ratio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to user units.  Using no parameters turns scaling off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sequent drawing is done in plotter units (1/1016 inch)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absolute - SI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in centimeters.  Letter  spacing  is 1.5 *  width  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2 * height.  Using no parameters with B or A3 pap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 SI.285,.375  and  any  other  paper is  the  sam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lant - SL sets  the character  slant.  The parame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the tangent  of  the angle from vertical.  Using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sets the 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mode  -  SM sets symbol mode, which centers the symbo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at  any plotted point.  Any character from ASCII 033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7 except ";" sets symbol mode.  Any other character turns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en - SP selects a pen.  Using 0 or no parameter stor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 without selecting a new pen.  This is usually done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lot. 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relative - SR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as a percentage of  P2X-P1X and P2Y-P1Y.  Letter spac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* width and line spacing is 2 * height. Using no parameter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SR.75,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standard  character  set  -  SS   specifies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set as  current.  The standard character set  is cho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 length -  TL  sets the  tick lengths used by XT and  Y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are lengths above  and  below the current position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P2Y-P1Y for x-axis ticks and a percentage of P2X-P1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-axis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haracter - UC specifies a  user defined character.  The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number is 99 for pen down or -99 for pen up. Pen mov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lative, with x_delta in units of 1/4 the character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_delta in 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aptive velocity - IGNORED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 wedge - WG fills a  wedge centered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 pen  position and up/down  state are  unchang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g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tick - XT draws a  vertical line, with 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L  command, at the current 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axis tick - YT draws a horizontal line, with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L  command, at  the  current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n  - Esc.( and esc.Y turn the plotter  on.  This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vant with 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ff - Esc.)  and esc.Z turn the plotter off. They ar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 with the /YY option. The plotter on and off commands 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include comments or data to pass through to another devi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otfile.  These are flagged as unsupported commands if /Y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, 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-232 device control commands - IGNORED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ANSI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9825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rench/Ger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Scandinav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Spanish/Latin Ameri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Special Symbols (7550 exten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JIS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Roman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Katakana -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SO IR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ISO Swed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ISO Ger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ISO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ISO Ita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 ISO Spa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8 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9  half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  revers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ition and leave the pen position unchanged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P-GL  characters cannot  be printed  with  the  standar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et.  The file HPGL.CHR is an HP-GL file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a  replacement  for this page, showing  the character s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command PRINTGL  HPGL.CHR  /M1  /AO0,0  with  a  /F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c to your printer to do this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/2 Command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/2 commands include a subset of HP-GL/2 that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advantage  of  HP-GL/2's  pen  control  and  data comp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/2 interpreter reads all of the HP-GL commands ab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as noted below.  PrintGL acts like  an  HP-GL/2 plotter,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 so  form feeds are done with the PG command  not the 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 command  is not supported  - all  lines are drawn with 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 and round joints. And all clipping is done to the lin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 output format is  HP-GL  all of the  HP-GL/2 extended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s are  ignored.  The PT command  is needed to 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 fills look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 [x ,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hor corner - AC  specifies the origin of  stroked fills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plot - BP is interpreted as PG;IN;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 "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- This is 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 [black_ref_red , green , blue , white_ref_red , green , 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range - Sets the color ranges used by the P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[type [, spacing or shad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ype - When reading HP-GL/2, PrintGL accepts type 10 (sh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is the additional parameter) and 11 (raster fil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additional parameter).  Type 11 fills are converted to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with the shade level taken from the R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lid  and  shaded fill types, to guarantee  good result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use the PW command to set the pen width  and  this width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nify to no  more than 24 dots in the final image.  If eith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ules is broken, the fill may be striped rather than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scaling points relative - This is handled even if  HP-GL/2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 [pattern_number [, pattern_length, [mod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 -  HP-GL/2 allows  the  additional parameter  to 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(default) or  absolute pattern lengths.  This  is hand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 with HP-GL/2 off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P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of  pens  -  Sets  the number of pens.  This is ignor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, which can handle up to 256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[pen [, red , green , b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color - Sets the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line encoded  - This  starts PE mode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 thickness  -  The  command is  not  part  of  HP-GL/2 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ignored.  If the  output format is HP-GL  or if 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/Y1 (HP-GL/2 without pen  control) then PT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in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 [width [,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width - Sets the  pen width.  After magnification,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is 24 dots. PW is ignored if the output format is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level - IGNORED for HP-GL or HP-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F [index [,width, height, pen [..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ster fill - RF is not fully implemented.  Instead it is re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tern is  converted to  a shade level.  Pen number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 pattern are ignored.  The shade level  is saved for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ill typ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 coordinate system  -  When  reading HP-GL/2,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0, 90, 180, and 270 and always rotates counter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 [type [, option1 [, option2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ed vectors - Sets the shade level used  to draw lines.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0 and 1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arency mode - Sets opaque or transluc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 [index [,gap1, .., gap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line type - UL is not fully implemented.  Instead it is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attern is converted  to one  of PrintGL's eight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types. The gaps must be less that 256.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U 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units - Sets the units used by the P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% .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CL or RTL mode -  This command is treated  like esc.)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re ignored until the next esc% .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% .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HP-GL/2 mode - This command  is treated like esc.(.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before any commands ar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I Command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/YA option PrintGL can read Autodesk ADI 4.0 vector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commands intermixed in the HP-GL. 1016 dpi coordinates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HP-GL user coordinates are assumed. The table shows each A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nd  the  equivalent  HP-GL  command   (as  interpre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).  In  the ADI code column, the  code  number  and  "b"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,  and  "x" and  "y"  are words.  Eight line  types (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I command     ADI code     equivalent HP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plot      1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plot        2            P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          3 x y        PUx,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            4 x y        PDx,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            5 b          SP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        6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       7 b          if b=0 then LT; else LTb,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se pen       8  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rt           9            ignored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