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J. Mefford</w:t>
        <w:tab/>
        <w:tab/>
        <w:tab/>
        <w:t>1988 No. 7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  <w:tab/>
        <w:t xml:space="preserve">Changes the DOS date and/or time designation of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files either to the current system values or to user-desig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  <w:tab/>
        <w:t>TOUCH filespec [/D date] [/T 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</w:t>
        <w:tab/>
        <w:t>Entered without any arguments, TOUCH display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its syntax.  If given a filespec but neither of the optiona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D or /T), TOUCH updates the designated file to the current system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Note that the standard DOS filename wild cards (* and ?) are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UCH can operate on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D date switch permits entry a user-selected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OS mm-dd-yy format.  If desired, the hyphen delimi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 by forward slashes (/), and the year may be entered either in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(e.g. 1988) or in abbreviated (88) form.  TOUCH checks th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ields is filled with a non-zero value, but does not check the valid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e (e.g. 2/31/88).  Legal DOS years are from 1980 to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/T time switch permits entry of a user-specified ti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:minutes:seconds.  If the minutes and/or seconds parameters are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will set them to 0.  Hours should be entered in military (24-hour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The following batch file, TEST.BAT, can be used to cause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leave the time field bl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ES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TES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