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PREP                                  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l986/No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ermits making a floppy disk self-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if the DOS "system" files we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disk was formatted an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subsequently been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DISKPREP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 [d:] (a DO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COMMAND.COM [d:] (a DO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n addition to having a copy of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ettes formatted with the /S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contain the two "hidden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BIO.COM and IBMDOS.COM, as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 in the disk directory.  (Th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BMBIO.COM must be contiguous.) 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disk stores regular files in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"system" files must resi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is to be self-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PREP relocates clusters curre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system files to other areas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ing the disk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cation table accordingly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PREP, the DOS SYS command can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den system files in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s, and the DOS COPY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put COMMAND.COM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PREP does not support high-density (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gabyte) diskettes, 3 1/2-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tridges, or hard disks.  Howeve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fficient room remains on the disk, DISK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used to upgrade the DOS vers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f-booting disk.  Attempting to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r DOS version with an earlier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ed) on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DISKPREP should not be used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s that alread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Since copy-protected disks often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standard sectoring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poses, DISKPREP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use on su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