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TORY.DOC </w:t>
        <w:tab/>
        <w:tab/>
        <w:tab/>
        <w:tab/>
        <w:t xml:space="preserve">       FSLOGI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ntains information about th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Full Screen Login program in time.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here have been small bug fixes, textua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enhancements as well as documentation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 </w:t>
        <w:tab/>
        <w:tab/>
        <w:tab/>
        <w:tab/>
        <w:tab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ta testing several months with a group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eering supervisors and their users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in the first week of march 1993 on a Dut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sion 1.0 to 1.1</w:t>
        <w:tab/>
        <w:tab/>
        <w:tab/>
        <w:tab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ction of monochrome displays connected to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has been improved. There have been some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rey', almost unreadable screens on some types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teraction has been enhanced by using 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ield in the Login Data and the Password Expir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more intuitive that the form as a who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RS (Registration Reminder Screen) has been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indow will contain the name of the compan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allation batch file has been added.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has been difficult, but this will sav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an eventual update easi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login.com file has been optimized. So it's eve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as before. There are however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fslogin.com (1.0) and fslogin.com (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versio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login.ovl has been optimized as well. Despit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the accept button it is about 10 kb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.1 to 1.2</w:t>
        <w:tab/>
        <w:tab/>
        <w:tab/>
        <w:tab/>
        <w:tab/>
        <w:t xml:space="preserve">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comes in two languages now, English and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language is a matter of install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iles. The INSTALL.BAT file has been chan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and help file have been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ship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buffer is cleared at the very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us preventing some 'stuff' to go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has been resolved regarding the setting of the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the first network drive. This c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etwork drive was not mapped to the defau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o another (attached)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_F10 key has been disabled. The Alt-F10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Worthy function to exit a program, but there is no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ssign an errorleve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.2 to 1.2a</w:t>
        <w:tab/>
        <w:tab/>
        <w:tab/>
        <w:tab/>
        <w:tab/>
        <w:t xml:space="preserve">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lette has been defined for monochrome VGA displ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ooks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Novell Security fase 1 enhanc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firm 1993, All Rights Reserved.</w:t>
        <w:tab/>
        <w:tab/>
        <w:t xml:space="preserve">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