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rder the Complete Edition o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plete Edition of Euphoria sells for just $32 U.S. ($42 Canadi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$5 shipping and handling. A printed manual is optional at just $7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$9 Canadian). The total price with shipping, taxes and manual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44 U.S. or $56 Canadi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nual is desktop-published, 8.5" x 5.5", 124 pages with "Cerlo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nding. It has nice readable fonts, bold-face etc. It contains exac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information as REFMAN.DOC and LIBRARY.DOC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your convenience, you can print the file DOC\ORDER.FRM and se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with your check or money order. You can fill out this form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n, after printing it, or using a text editor before printing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have a printer, just send your name and address and a chec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 am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an accept personal checks from any of the following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, Austria, Barbados, Belgium, Britain, Canada, Denmark, Fin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nce, Greece, Germany, Hong Kong, Ireland, Italy, Japan, Mexi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herlands, New Zealand, Norway, Portugal, Spain, Sweden, Switzerl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outside the U.S. or Canada, please do a fair conver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.S. dollar prices to your local currency, allowing $10 U.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and handling, not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your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pid Deploy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0 Holm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3T 5J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05) 764-8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will ship two 3.5" 1.44 Mb disks. One with the latest relea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te Edition and one with the latest Public Domain Ed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gistered user of Euphoria, you will be eligible for one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 technical support, as well as large discounts on future relea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rder Euphoria from Public Software Library using your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a, American Express or Discovery Card. In the U.S. call toll-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00-242-4PSL. Euphoria is listed as product number 11109.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ntries call 713-524-6394 or FAX to 713-524-6398. You will be s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test Complete Edition of Euphoria plus printed manual. The char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39 U.S. plus $5 shipping and handling within the U.S. and Canada. $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ping and handling to other countries. These phone numbers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dering only. For technical assistance, volume discounts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quiries please contact Rapid Deployment Software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Note for Compuserv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rchase the Complete Edition of Euphoria online. Just  GO SW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hoose option 2 - register shareware. Search for "EUPHORIA",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ID # 1391. After you confirm your request, Rapid Depl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will be immediately notified, and will ship you the latest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ion on 3.5" floppies with printed manual. The cost of Euphori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o your monthly Compuserve bill. If for any reason you fail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plete Edition in a reasonable time, you can ask for your money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Compuserve. The version number listed on Compuserve may be out of da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worry -- we will ship you our latest version, i.e. v1.4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you have ample opportunity to "try before you buy" we do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. However, if the disks or manual are damaged or lost in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send you new on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ing from any previous version o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previously purchased the Complete Edition of Euphori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pgrade to v1.4 and get a large discount of $20.00 U.S. ($25.00 C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ust mail us the order form (ORDER.FRM) along with your chec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't get the discount via Compuserve or PSL. There's a lin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der form for claiming your discount. The total, without printed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only $17 U.S. ($22 Cdn). With a new printed manual it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4 U.S. ($31 C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