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Keyboard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("Keyboard test (use Esc to exit)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s.h.a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86 (0x16, &amp;regs, &amp;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regs.h.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 ("Normal key, scancode: %3d(dec), %2x(hex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gs.h.ah, regs.h.a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 (" Value: %3d(dec), %2x(hex), Ascii:%c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gs.h.al, regs.h.al, regs.h.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regs.h.al == 03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 ("Extended key, scancode: %3d(dec), %2x(hex)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gs.h.ah, regs.h.a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