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a Graphics Viewer V1.1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gramming:  H. De Laat &amp; B.Wakk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rtwork:  R. Gor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/_/_/_/_/_/_/_/_/_/     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/                      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/_/_/_/    _/_/_/       _/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/   _/           _/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/_/_/_/    _/_/_/_/_/_/ _/_/_/_/_/_/   Graphics &amp;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 KEYS &amp;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 CONVERS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  CATALO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SEA.ZIP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A.EXE      [ Executable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4GW.EXE   [ Dos extender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A.DAT      [ Datafile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A.DOC      [ This Docume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GISTER.FRM [ Reg. Form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S.DOC  [ Revision not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VERT.JPG   [ Example JPG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A1.ICO     [ Icon file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A2.ICO     [ Icon file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a SEA.INI belonging to someone else (delet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EST VESA compatible mouse controlled viewer around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s PNG, JPEG, TARGA, BMP &amp; RLE, TIFF, PCX, GIF, PNM (PPM, PGM, PBM)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BM (IFF) and Dp2e-LBM, BBM &amp; PCC pictures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s FLI and FLC animations. Offers conversion between all list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ical formats. All combined in a Graphical User Interfac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upports: JPG, TGA, BMP &amp; RLE, TIFF, PCX, GIF, LBM (I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2e-LBM, BBM &amp; PCC, PNM (PBM, PGM, PPM) and the new P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ster displaying of these formats compared to ANY other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e conversion between all of these formats and all available colordep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loyd Steinberg / Ordered / Error diffusion dithering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er definable JPEG Quality [1 to 100%] for writing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LI and FLC player in all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LI/FLC Preview 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nice Graphical User Interface (Mouse/Keyboard). Resolution 800x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color preview in interface. (in 256 colors or hicolo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tremely fast color JPEG preview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tects all available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olution switching while viewing, no re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to scale (option), Grayscale (option), Auto resolution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use panning through larg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lideshow option (with delay from 0 upto 3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talog option to create index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y operational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Sx, 2MB and a VESA compatible 512 Kb VGA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3 MHz 486 with 4MB, a mouse and a VESA compatible 1 MB VGA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2.0 is highly recommended for systems with a PCI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PCI owners can benefit from a dramatic speed increas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a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 THE DISTRIBUTED FILE HAS NO GUARANTEE OF ANY TYP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S OF THIS PROGRAM (H.de Laat, B.Wakkee, R.Gor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TO YOU FOR ANY DAMAGES, INCLUDING BUT NOT LIMITED TO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SAVINGS, OR OTHER INCIDENTI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THE INABILITY TO USE SUCH PROGRAM, EVEN IF THE AUTH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VIDEO MODES THAT YOUR MONITOR CANNOT HANDLE. EXCLUDE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, EITHER BY SPECIFYING INPUT PARAMETERS WHEN USING VESA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 OPTION 'MAX SCREEN R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MAY BE DISTRIBUTED FREELY IN UNMODIFIED FORM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ARE CHARGED. DO NOT DISTRIBUTE THE FILE 'REGISTER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WITH THESE TERMS, STOP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 NAMES MENTIONED IN THIS SOFTWARE AND DOCUMENT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ED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[ 5.1. QUICK START. ]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nough free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mouse driver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Vesa compatible VGAcard or vesa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file SE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file with mouse or keyboard, &lt;ENTER&gt; or left mouse button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ESC&gt; to return to the menu. Press F1 for online help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ITIALIZATION FILE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itialization file will be created the first time you ru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contain all the default values at first. Al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ptions within the viewer will be stored in this fi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 If the viewer doesn't work on your system, it may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have received an initialization file belonging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case you may delete the file 'SEA.INI'. A new 'SEA.INI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hen you run the viewer. The original default values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USE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ouse in the interface is intuitive. For example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change to another drive, click on filenames to select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the 'buttons' in the status bar to select specif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PTIONS MENU. (F3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menu to configure the program to meet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 5.2. KEYS &amp; FUNCTIONS ]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KEYS:                      � KEYS WHILE VIEW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1  ] Help screen.                 � [ENTER    ]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2  ] Convert selected file(s).    � [BACKSPACE] Previou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3  ] Options.                     � [ESCAPE   ] Return t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4  ] Create catalog.              � [ +/- ] Next/Previou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5  ] Toggle scale.                � [ *   ] Selec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6  ] Toggle Grayscale.            � [ F5  ] Toggl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7  ] Toggle Autoresolution.       � [ r/R ] Increase/Decrease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8  ] Toggle Preview.              � [ g/G ] Increase/Decrease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9  ] Run slideshow.               � [ b/B ] Increase/Decreas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10 ] Quit.                        � [Alt-X]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X] Quit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TER] View highlighted file.       � NOTE: Increase &amp; decrea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+/- ] Next/Previous resolution.    � components in 256 color 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*   ] Select resolution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 + A-Z ] Change driv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ACKSPACE ] Parent director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LETE    ] Delete selected file(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SERT    ] Copy selected file(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F10   ] Abou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PACE     ] Tag/untag file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ther keys] Speadsearch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SOLUTION SWITCHING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vailable resolutions can be selected by pressing '*'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or while viewing a picture. It is also possible to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solutions by using the +/-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ANNING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ouse or cursor keys to scroll through a large picture.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GAcard, the better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ELECTING FILE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necessary to mark specific files in a large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be deleted, converted, catalogued, copied, or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show. Mark and unmark a file by using the right mouse butt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SPACEBAR 'on' this file. Selected files will be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unselected files will remain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HANGING COLOR PALETTE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viewing an image in 256 color modes it is possible to change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of the display by pressing the r/R, g/G and b/B key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screen update restores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PEEDSEARCH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yping a filename, the cursor will automatically be position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 Use this option to find a specific filename in a lar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ETWORK DRIVE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LAN's the entry for the parent directory is not listed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the parent directory (if any) press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ELETING FILE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&lt;DELETE&gt; key you will delete all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iles are selected, the current file (highlighted by th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marked for deletion. To confirm a delete operation press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ncel the operation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PYING FILE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&lt;INSERT&gt; key you can copy all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iles are selected, the current file (highlighted by th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. You are prompted for the destin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enter&gt; to copy, or esc to cancel. Existing fil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overwritten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 CONVERSION (F2)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elect a file (or more files) to be converted. Then press F2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menu. If no files are selected, the current file (th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) will be marked for conversion.  Now select the format to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(or files) needs to be converted, together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and the dithering method. choose OK to start. There i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target directory. If no directory is specified, the file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ritten to the current directory. After conversion has been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result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HANGING DRIVE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o another drive press ALT-Drivename (ie: ALT-B or ALT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QUIT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the viewer, press ALT-X, F10, or click the closebutton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 5.3. CONVERSION MENU (F2). ]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ESTINATION TYPE.      ]  BMP                  BMP RL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BM                  LBM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FF                 TIFF huffman (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FF Pack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RGA                TARGA Compre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PG            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NM                  PNM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UTPUT COLORS.         ]  2, 4, 16, 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2K/64K, 16M 24-bits, 16M 32-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THER METHOD.         ]  None, Floyd/Steinberg,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NG COMPRESSION LEVEL. ]  Valid compression levels are between 1 and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oose 1 for the fastest possible com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create somewhat larger PNG files. Choos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obtain the smallest possible PNG fi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st of some speed. (The default value is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ESTINATION PATH.      ]  Specify target directory for conve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efault directory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JPEG QUALITY.          ]  In case of conversion to JPEG format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lity between 1 and 100 (default 75). Qualit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he best available quality. Lower 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cause JPEG files to become smaller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verted file may overwrite an existing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id combinations are possible, ie. you can not creat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JP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yd/Steinberg dithering is recommended to achieve best qua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[ 5.4. OPTIONS MENU (F3). ]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TERFACE COLOR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nterface uses 256 colors for compatibility reas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you own a VGAcard that supports hicolor modes (15 or 16 bit m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elect the option '32k/64k Colors' in the options menu. In 32k/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ode, the preview of a picture will look a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LT-X QUITS OPTION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is if you want to be able to quit the program with Alt-X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it is necessary to access a drive X:\ (ie a network driv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Alt-X combination. In that case turn 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RECTORY OPTION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All files' to see all the files in a directory, select '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extension' if you would only like to see pictur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/FL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CAN FILE INFO OPTION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levant files will be scanned for type a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 of file-scanning takes place in the backgroun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inue your work during this process. you can turn it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arge directories on slow media like cd-roms, etc. However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can option is selected, you may always choose to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of files by pres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AX SCREEN RE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may select the highest possible resolution your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ing so you can prevent the use of these modes that may dam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. (It is often the case that a VGAcard can handle some m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 cannot.) It is very important to configure this o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art using the viewer on a regula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automatic resolution always respects the maximum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elected in the menu, in other words: such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s will never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ADY BEEP AND ERROR BEEP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se to indicate whether or not you want a beep after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, or loading a faulty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THER METHOD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options:  -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Error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Floyd Stei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ther method determines the patterns that make truecolor imag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on anything less than a 24bi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'Ordered' for cartoon-style pictures (single coloured fi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'Error Diffusion' for photorealistic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'Floyd Steinberg' to achieve the best quality. (A bit slow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Floyd Steinberg method, the picture remains dith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This means that the image will remain dithered, even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truecolor mode, or when returning to the interface. The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in the 256 color dithered format until it is reload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CALE, GRAYSCALE, AUTORES AND PREVIEW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ome of the most frequently used options and can also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using function keys F5 to F8 or with the mouse in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JPEG PREVIEW OP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ullsize color      : Loads entire picture into buffer: BEST FO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humbnail color     : &gt;Very&lt; fast jpeg preview :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ullsize Grayscale  : Faster than color, but only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humbnail Grayscale : low quality, but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LI/FLC OPTION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tire Animation : Plays FLI/FLC in the pre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rst Frames     : Displays mosaic of 4 frames of the FLI/FLC as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fault Image    : Standard Picture indicating that it's a FLI/FL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 and FLC files can be viewed fullscreen by selecting them.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 will automatically be such that no parts of the FL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. You may override this by selecting an even hig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, for example, you would like to see a 640x480 fli file in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, just select this resolution with the +/- keys or the '*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LIDE SHOW OPTION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the slideshow option by pressing F9. If no files are mar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show will start with the file the cursor is at. The slidesh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at the end of the directory, unless the option 'Cyclic slideshow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rom within the options menu. The delay between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rom 0 to 30 seconds, as selected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K, CANCEL, DEFAULT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OK to save the selected options, CANCEL to abort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button to restore all options to their 'factory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[ 5.5. CATALOG OPTION (F4). ]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create screens containing small preview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lect the desired files by using the spacebar.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option (F4). You will be prompted to selec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  x 480    [4x3 pictur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 x 600    [5x4 pictur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x 768    [6x5 pictur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x 1024   [8x7 pictur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GRAY CATALOG BACKGROUND OPTION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turned on by default, so the background colour of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gray. Turn this option off to get a black coloured backg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you may specify the type, number of colors, dither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path of the catalog file(s). The catalog file(s)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 Catalog files will be named: CAT0000 and o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Make sure you have enough free memory before creating larg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screens are always handled internally as truecolo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the message 'DOS/16M error: [40] not enough extended memory (xmin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may occur on 2MB machines and some configurations with 4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2 MB machines you should remove any memory managers or disk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4 MB machines reducing the amount of extended memory used by ie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 program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the message 'ERROR: No VESA driver fou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viewer needs a VESA compatible VGA car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load the vesa driver that came with your particular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even better, load univesa which works on all modern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st modern VGA cards have the VESA interface allready built into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ever I scroll or change resolutions I loose part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obviously isn't enough extended memory to store the curren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's entirety. Therefore, whenever you 'scroll' or change the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at part of the picture that fits into memory can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view the picture in the highest resolution avialable or us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the need for 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re those 'patterns' I see, when viewing truecolor pi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color modes and 256 color pictures in hicolor modes.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origin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ose are the Dithering patterns nessecary to make 24 BIT pictures look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ything less than a 24 BIT displaying system. For example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JPEG file in a 256 color mode or while viewing a 256 color PNG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color mode. Dithering patterns can be avoided by viewing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graphics mode ie, view a GIF file in 256 color mode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EG files in true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monitor display makes funny noises and the picture looks tweak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selected a display mode that your VGA card is capabl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r monitor cannot handle properly. ie: 1024x768, 1280x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not to view files in any modes that your monitor canno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menu option 'maximum screen x-res' to prevent the u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 I keep loosing part of the picture ? I have 4 MB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emember that TRUECOLOR 24 bit pictures need three tim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compared to 256 color 8 bit images using the sam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refore possible that some truecolor pictures might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crolling through true-color images in 256 color modes i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caused by the real-time dithering in 256 color modes. If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lect Floyd/Steinberg dithering, the image is only dither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uring loading). This results in faste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the message 'SEA.EXE failed CRC-Che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obtained an illegally modifi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the latest version on our www-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stack.urc.tue.nl/~ralph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not use the dos4gw virtual memory option because the viewer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 users with ONLY a 256 color VGAcard: Convert the supplied Jpe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 files using 256 COLORS and FLOYD-STEINBERG DITHERING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 files will really look a lot better in 256 color modes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eg files. (This is because the convert option uses an adaptive palet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the resulting PNG file with the original Jpeg file in 25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have a PCI-graphics card, we recommend that you use a vesa 2.0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increase performance, ie. when panning through large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have a lot of GIF files, you might want to convert them to th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 PNG files take up les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n some VGA cards, the internal vesa bios lists some video m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 by the card itself. We experienced this on an old ET4000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bios reported 16 Bit modes, the card only supported upto 15 bit mod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s like this, use univesa to specify the type of DAC tha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. If however a modeswitch is made to a non supported mode,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y try to recognize this and switch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mode. In some cases this will not work. Try to avoid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'SEA /?' to list the star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the viewer with 'SEA /8' forces the viewer into 256 col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Typing SEA [FILENAME] will display this picture 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. Typing SEA @[LISTFILE] will perform a slideshow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s listed in the file LISTFILE. A lis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graphics\file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\file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slideshow will use the parameters from the sea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ip file you received contains the fully operational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EA viewer. Registering your copy will enable us to devel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urther and to add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gistering the viewer, you will recieve unlimited Email suppo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registration file which will suppress the &lt;Press space to contin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 The registration file will be sent (by airmail) on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will work with future versions as well. Registering one 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a total of 24$. This include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rint out the order form, fill out the details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il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rysantenstraa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462 AW Veg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end your registration form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ay the registration fe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P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ash, in US$ only. Please don't send coins, they're useless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registering from within Europe may send Hfl 35,-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currencies are accepted. Make sure the money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urocheque, only possible inside Europe. The amount on the chequ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l 35,- (Dutch guilders). Make cheques payable to H.J.M. de L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fill out all the necessar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oreign cheque. To put it simple: Go to the bank and ask the bank cle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eign checque. This cheque will cost you about 10 US$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to ask whether or not the receiving party (us) needs to p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amount, to cash in this cheque. If so, add this amount to the che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sure about this, you can always send your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 in the envelope together with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e do not accept credit cards (VISA, AmEx, Mastercard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ontact us for special group registration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umber of registrations, we plan to extend 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upport of MPEG, VOC and 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ewing of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age manipulation e.g. resize/resample/smoothen/ro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ma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y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what featur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t Wakkee,    ccbw@win.tue.nl  or bartw@stack.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ph Gortzen,  ralphg@stack.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old de Laat, cchl@win.tu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also be reached on Fido-net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84/116.14  (append  @fidonet.org  for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visit our www-page for the latest produ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tack.urc.tue.nl/~ralph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