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September-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:    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forget the old e-mail address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WHAT'S "OBSO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WHAT'S CR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INPUT/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USING CRUMBLER AFTER A 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USING CRUMBLER AFTER A 2D PA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EMBOSS, FILTERS &amp; 2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INPUT DEP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OUTPUT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POSSIBLE PROBLEMS ? ---&gt; POSSIBLE CAU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IN CRUMBLER'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BE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s a simple program that creates SIRDS and SIS (STERE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USIONS). The first versions of CRUMBLER (releases 1.x) we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impler algorithm to create stereograms. Unfortunate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 to write it involved a lot of unwanted "ECHO"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uses a 'new' algorithm which avoids the unwanted ech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lgorithm is the 'hidden surface removal' modifi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-depth" appearance, so it avoids echoes and other nasty 'sliced'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is written in C language and compiled to work on ever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and it DOESN'T require any kind of graphic board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e just when want to see the output ima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hird release of CRUMBLER and it has been updated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pdate were made from CRUMBLER 1.0 to CRUMBLER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umbler 1.1 was able to produce SIRDS (without using a patter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f&lt;&gt; option was added (IN 2.0 THIS OPTIONS HAS BEEN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as a 'Skeleton method' to create 'skeleton-like'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as a 3D Studio Material Library to map your 3d objec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ere 5 'gradient' images to map 3d objects in POV-Ray, and oth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ere few pattern imag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ere input files to use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lastest updates  in CRUMBLER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idden surface removal algorithm, which reduces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ATTERN-MAKER program has been added to the package, it's called PMAK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the +f&lt;&gt; op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nsformed the +wXXX option!! (Based on DPI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+rXXX option (DPI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+zXX.XX option (Depth of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+b (black &amp; white SIRDS) and +g (grey shade SIRDS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+c option for CROSS-EYED holusions (Very quick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w crumbler reads compressed RLE, uncompressed, greyscale, 256-ind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-colour 24-bit TARGA files and writes 24-bit compressed R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+RLE option (Run-LEnght output TG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rumbler 2.0 is SLOWER than 1.x!!! (Is this so great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ormal 'integer' (+INT option) stereogram (SIRDS and SIS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duces classic sliced stereograms). Avoids blur effect on S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bug have been removed (the +o option didn't remove the old file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AT'S "OBSO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RUMBLER 2.0 have been completely rewritten, lots of th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MLI file (Material Library for 3D-Studio) has bee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p, +o, +s and +d option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WHAT'S CR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LY GREAT thing is that CRUMBLER is able to generate stere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 16777216 !!!!! (read: 'more than 16 millions'!!!) of depth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stereograms were generated with a limited number of dep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 - 64 planes), and in 3d objects you may have problems to mark o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technique used, makes the program able to create a continuou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generates compressed or uncompressed TRUECOLOR .TGA files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indexed, grey-scale or truecolor input and pattern files (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). The compression is quite simple, it's called Run-LEnght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useful when you have a lot of pixels of the same colour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input images (for example, with a black flat background)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good for output SIRDS (in which all the pixels ar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s easy to use after 3D Studio or other 3D good softwar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about one minute to 'crumble' a 1024x768 image on a 486DX2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'SMARTDRV' or other I/O-buffers or either a CACHE contro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quite slower than CRUMBLER 1.x. This beca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execution time also depends on the source imag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s able to crumble Targa files of ANY RESOLUTION: the only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INPUT/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aid before, the input images MUST be: "compressed or uncompressed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r 24 bit colour .TGA". For the RLE types, try using NO MASK: m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to input 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mages can be ONLY: "compressed or uncompressed 24 bit Targ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+RLE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of the programs that let you create the right sourc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D Studio (r1, r2, r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.O.V.ray (r1.0, r2.0, r2.1, r2.2 and every other compati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chemy (every version I know) by typing "alchemy -a10" or "alchemy -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hoto Styler (1.0, 1.1, 2.0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hotoShop (2.5, 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magine 2.0, 3.0 (PC'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that TGA 15, 16 and 32 bit colours ARE NOT considered read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requires 2 ORDERED file names and 7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RUMBLER  &lt;input[.TGA]&gt;  &lt;output[.TGA]&gt;  [+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is the same of version 1.x (see # INPUT DEPTH 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is checked (see +o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ile is an option (see "+p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d of the pattern file is reached, CRUMBLER 2.0 will re-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wXXX  is only used to calculate the RESOLUTION in DPI (see +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(without "+r") if you have to create a 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attern file, so set "+w" as the X_res of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. But... *** This causes ECHO!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XXX  is the resolution (DPI) for the output image. Consider, for a 1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, a standard resolution of 72 DPI at 1024x7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"+w" option, you can't set the "+r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places the old "+w": the distance between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depends on the distance between your eyes (fix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inches) and on the resolution of the output device (72 D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150, 300, 600... for laser print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you can use "+r60" for a laser printer and "+r120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but you know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er the +r value, deeper becomes the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 values decrease the output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values can be easier to see, higher values could be h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-&gt;REMEMBER: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ON'T STRAIN YOUR EYES TO RESOLUTIONS THAT ARE TOO HIGH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WARNING ** THIS CAN CAUSE PROBLEMS TO YOUR EYESIGHT!!!!!!!!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zXX.XXX  is the Depth of Field. Now, with "+z" you can specify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tereogram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st value is 1.0 and creates the most deeper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the value, squash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greater than 10.0 make the stereogram appear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s: 2.0 for wall-eyed stereograms (def.) and 4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eyed ones (+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ONCE AGAIN, THIS OPTION CAN BE DANGEROUS FOR EYESIGHT!!!!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&lt;pattern_file_name[.TGA]&gt; If specified, this  tells crumbl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S using the given pattern file. If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rumbler will create and use a random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oduce S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viously, without the "+w" option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orks in a different way! Every 'pattern 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pied few time over the same 'output ra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width" or the distance between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s is different for each "+r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ggested width for pattern files is THE S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put file to avoid echoes on SIS (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USED ONLY THE &lt;n&gt; RIGHTEST PIXEL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+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s WON'T work with "+b" or "+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b   creates black &amp; white SIRDS, but neither "+p&lt;&gt;" and "+g"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g   creates grey-shade SIRDS, but neither "+p&lt;&gt;" and "+b"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XXXX tells about sourc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56'  will use a source image 'averaging'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 (more the pixel is bright, more it becomes 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common to use with a grey scale source im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of the 256 Grays (from [0,0,0] to [255,255,255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a dep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GB colour (R=100, G=30, B=80) is like a 'grey=70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pth level used is the 70th from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68'  will 'add' the RGB values (R+B+G) to perform 76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: R=5, G=100, B=230 is evaluated as the 335t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from background; more brighter, more 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is option the RGB colour (R=10, G=70, B=12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equal to (R=40, G=102, B=61) and means the 203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h plane fro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096' will evaluate the formula: r*16+g+b/16.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96 depth levels. It's hard to create a sourc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ype without a 3d program and an image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64k'  this feature lets you create 65536 depth lev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er appearance. There's a new map image for 3d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let CRUMBLER recognise 3d software's colour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ntialiasing or motion blur. It uses RED and GR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urs: for each even RED values GREEN values are 0..255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dd RED values GREEN becomes 255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THIS ONE I SUGGEST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6m'  tells CRUMBLER to evaluate: r*65536+g*255+b. Re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primary colour, blue could be omitted (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't see 'blue variat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for images created with 3d software's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bjects with a given imag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try to use strange colour configura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see a nice result (read "a normal stereogram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[l|c|r]   Is not available any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     If the specified output file already exists, crumbler will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create a new file if '+o' is used; otherwise (if +o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turn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NT   Tells crumbler to use an integer classic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void possible problems like BLUR EFFECTS for larg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n't create those "true-depth" effect. Nice for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LE   Tells crumbler to write compressed .TGA files. (see # I/O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XXX  tells crumbler to 'slice' the 3d object in "XXX" s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ing them. This will give a 'skeleton' appearance to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y using this and you'll understand what I me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0 means OFF (Default), every other value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1 means a CROSS-EYED view (just one big inverted s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s between 10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c     tells CRUMBLER to generate a CROSS-EYED stereogram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LSO with "+s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SING CRUMBLER AFTER A 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use a 3d program like 3D Studio (this is from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a PD software), POV-Ray, Vivid, DKB, Imagine, LightWa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der/raytracing' programs, I suggest you to use an image map as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ntire sce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)  ������������������������������������������������ Black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op,�Bottom,�Left�or�Right�view.������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 </w:t>
      </w:r>
      <w:r>
        <w:rPr/>
        <w:t>|  (...Dark gra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/-----------------\���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/�������������������\��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|��������������������\������������������ DarkGray (63,63,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|���������������������\���������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|����������������������----\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|����������This�������������\����������� |  (...MD gra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|___������������������������|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|��������is�������������|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|�����������������������|����������� MidGray (127,127,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/��������your������������|���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/�������������������������|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|�����������3d�������������|����������� |  (...ML gra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|��������������������������|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|���������object�����������|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\�������������������������|����������� LightGray (191,191,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\�����������������������/����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\_____________________/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 </w:t>
      </w:r>
      <w:r>
        <w:rPr/>
        <w:t>|  (...Light gra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</w:t>
      </w:r>
      <w:r>
        <w:rPr/>
        <w:t>This is your mapping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)  ������������������������������������������������ White (255,255,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Place H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he came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nar mapping and the camera should be parallel,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ighter when near the camera and dark when away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is provided 5 imag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256__cru.tga is a grey scaled map to use with +d256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68__cru.tga is the map shown above to use with +d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096_cru.tga is to use with +d4096 (4096 raw to create 4096 depth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65536cru.tga for +d64k (again 16384 depth levels, but looks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384cru.tga to use with +d16m (creates 16384 depth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BEST TO USE IS 65536CRU.TGA, BECAUSE IT GIVES THE SMOOTHEST 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 can't find a program to create (and use) a TGA file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raws, so if you want more depth levels you must creat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r own (good lu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grams that I know can read a 16384 raw image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wer colour level map to obtain a lower depth levelled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, DON'T try to convert those map files with a JPEG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cause a considerable amount of distortion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3d program scene must NOT include any kin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must use ONLY the ambient light at the max.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anti-aliasing because it changes the real pixel colour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th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any kind f GAMMA CORRECTION too, to avoid any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any kind of dithering (also truecolor dithering is BAD!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btain a smoo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USING CRUMBLER AFTER A 2D PA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use a 3d good software you can create your source im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rmal 2d painting program. This will obviously make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quality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ork in 2 ways: a grey scaled source image (THE EASIEST WA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rey scale sources images could be created by using a black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ightening the pixel you want to see nearest. Every gre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s to a depth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ight with the +d256 options and give out a 256 dep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can obtain a 768 depth level stereogram by 'emulating' an imag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: increasing a single value of the RGB palette you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pth level nearest the last one used (e.g. [0,100,0]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[0,101,0]). In this way a [0,0,0] colour is the backgr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55,0,0] or [0,255,0] or [0,0,255] colour is the 255th depth level (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ck), a [255,255,0] or [255,0,255] or [0,255,255] colou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th level (2/3 from background) and [255,255,255] (white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epth level (the nearest on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ight with the +d768 option (will make you able to work on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EMBOSS, FILTERS &amp; 2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use a 2d image like a photo and you wan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reogrammize' it, you can try to use an 'emboss' filter (PhotoSty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otoTouch programs are able to do that) before using crumbler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use an heavy effect. This could give an interesting a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+d256 option with crumbler and try to diminish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f the stereogram seems too cr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lso "blur" filters to smooth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y also to use CRUMBLER without changing anything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you will see "something like"..... the source image, but a lo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llumination, the light position, the colours and so on. Use a high +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+d25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'+p&lt;patternfile&gt;' option you need to know how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file can be a compressed or uncompressed 256, grey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mage file, so you can convert any image you like 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hotoStyler, PhotoShop, Alchemy and many others, quo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kind of image and you can experiment new particu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I've tried with a little navel image, but it was too less colou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mportant that the pattern has DIFFERENT COLOURS and NOT TOO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Remember !! that a random pattern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lso be done in black and white (right to be printed), bu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rregular shapes in the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ice pattern file could be generated using FRACTINT or other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ry using 'PLASMA' and rielaborating the images with mirro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ing and changing colours &amp; contr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is provided with a new program called PMAKER, (PATTERN-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.TGA files right to be used as pattern files for CRU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tool to create nice stereograms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,if you know the right techniqu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MAKER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INPUT DEP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image must be a depth image, so that it has gradient coloure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o tell CRUMBLER how far to place that shape and how thic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image should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</w:t>
      </w:r>
      <w:r>
        <w:rPr/>
        <w:t>۲��������������</w:t>
      </w:r>
      <w:r>
        <w:rPr/>
        <w:t>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</w:t>
      </w:r>
      <w:r>
        <w:rPr/>
        <w:t>۲��������������</w:t>
      </w:r>
      <w:r>
        <w:rPr/>
        <w:t>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|�������������������������������������������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 |                                                    |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sed|            Draw here your painting                 | us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--&gt;|&lt;--------------------------------------------------&gt;|&lt;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                                X_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won't use the rightist and the leftist zone of the inpu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UMBLER 1.x didn't use the righter "+w" pixels. The unuse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, it depends on the "+r" value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using YASM by Mitchell Brandsma you'll notice that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images, in facts if you set +d256 option you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ctures you were using with YASM as input for CRUMBL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into .T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to compress the input file: for a 24 bit input imag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drastically compressed file (also 40:1 for simple sce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!!!) although RLE is not a great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suggest to use a JPeG compression for input images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 LARGE amount of data, degrading the stereogram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OUTPUT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a truecolor TGA RLE or uncompressed, and now you can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ike. I suggest an high quality JPeG ("Alchemy -j80" or "-j100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d colour GIF. (high quality JPeG compression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important information, and will help save disk space!! GIF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loose more data, because of the colour scaling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if you are using "+b" or "+g" options, you better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or gray-shade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POSSIBLE PROBLEMS ? ---&gt; POSSIBLE CAU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could have bugs, I didn't find any. Check to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ange' (read 'jagged', 'overcolored', 'undercolored', 'tooMuchCrumbl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ed' and so on)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If CRUMBLER stops working after the first rows (and you CAN'T &lt;CTRL-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check for the input .TGA: CRUMBLER has problems by re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files WITH MASK!!! Try converting the "masked" .TGA to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"unmas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output file doesn't seem to be a stereogram an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appears 'distorted' and quite different from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depend on the '+d' parameter: check it to use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see a non-continuous 3D object, first check the "+INT" option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mitted for the 'true-depth' effect), then check for the "+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nverts the slices it creates, breaking the 3D obj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find a soft echo when you are generating SIS, change the X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ttern file you are using or generate a new on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x" value (inside PMAKER), or else, change the "+r", "+w" or "+z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SIS are 'repeated patterns' and cannot be random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closely repeated little strip may appear giving an unwante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don't use a pattern file and you find the output SI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enough, you can compute the SIRDS by increasing the contra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adding colours, gradient fitting or every kind of 2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you to see stereogram not so clearly but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appearance to the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don't use a pattern file and find the output too blur,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+INT" option. This will make SIRDS easier to see but not true-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output image looks distorced, or looks like "sliced"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&amp; white too, check for your input files: CRUMBLER 2.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ead 15, 16 and 32 bit .TGA, so convert them to 8 or 24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(256 or 16.7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CRUMBLER'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to releasing another version of CRUMBLER, but I'm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my spare time, so I think NOTHING before JANUARY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new features that you can look forward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DXF2TGA utility to convert ACAD files for CRUMBLER!!! (Thanx to Leandr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 easy-to-us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GIF file read/write option (I NEED HEL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CX file read/write option (I NEED HEL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BMP file read/write option (I don't think someone nee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feature, 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TIFF file read/write option (I NEED HEL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W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erhaps something el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B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el I must say that watching stereograms IS DANGEROUS for you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edicate too much time to viewing stereograms. Your e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the SIRD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SHAREWARE (or DEMOWARE) and it's limited to im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, so, if you use CRUMBLER after a trial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use it on images larger than 640x480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litt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GISTER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zy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ter Jennings for hi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fano Vitali, Simone Grassi, and all other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chell Bransdma for forst idea on S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ndro Dardini (for the fu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helped me realizing CRUMBL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any one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DON'T USE OLD E-ADDRESSES ANYMO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R. Medri 2050 Gattolino, Cesena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A.P. 47020  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observations, suggests, answers of any kind, results, new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 makers information's and documentation about new algorithm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n interest 3D and stereogram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