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: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a familial (family oriented) form that i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ppearance and application.  The Family Record fo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block styl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is very flexible.  By using the "Forms Sty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ustomize the appearance, verbosity, and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mediate or extended family that are included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is targeted for genealogists that des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the LDS Family Group Record, partic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do not like the LDS Church's standard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paces for LDS ordinance events.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LDS ordinances if that style is select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is not selected no spac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ents on the Family Record that you want to cre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just interested in experimenting with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's abilities, 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2 to generate a Fami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nd the Family Record to the printer, make 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is turned on, and is connected to the sam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 -- usually LPT1 -- that you selected in the Setup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8.  The FGR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selected when you pressed F2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ily Record will occupy the first entry on the for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person is male or female.  (This intentionally brea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ditional method of creating forms, where the husb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listed first.)  The information listed for thi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erson's spouse(s) might listed next, if they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from the Styles menu, as discussed bel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information for these pers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after, similar information might be printed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uple's children in turn, followed finally by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marriages, if any, and source and research not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've been specified from the Styles menu,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amily members might be printed such as spou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uses, parents, etc., if they've been specif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 menu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mily Record (at this time) does not includes sub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 date the form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RECORD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start to use GIM's Family Record forms as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arch tools, you'll want to make sure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ve been 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preferences for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for which kinds of notes to include,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s of the family to include?  See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mily Record can be configured to includ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istic preferences.  All of these preferen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by pressing Shift-F1 from the Forms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ing Styles menu includes preference settings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s.  The Pedigree Chart preferences were discussed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of this chapter, and the Family Group Record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ussed in Part C.  The remainder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s perferences for the Fami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S       Most forms can be configured to include or exclu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LDS temple ordinances.  To exclude this information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DS/Generic setting on the Styles menu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the LDS/Generic setting to Generic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DS temple information on both the pedigree ch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ilial forms, regardless of the other LDS-specific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  The next set of these preferences concerns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  include or exclude certain members of the family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whether to show as a full multi-line block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wi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for include/exclude are on the seco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the Forms Styles Area.  Be sure to press Page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to change 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Other Spouses (block) -- multi-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Other Spouses (line)  -- single lin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other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, Children, Child's Spouses [Include line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xclu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 additions to styles may appear in the future;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ny additions that you would like to see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   You may choose whether or not to include empty event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words events that have no date, place o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For a concise form select "Show only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"  For research purposes select "Show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empty event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The next to the last of these preferences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(s) of notes you would like to append to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re are 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select "Source notes only"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 for each person on the form, and for th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ppended to the Family Record, but research no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eft off the form.  Naturally, "Source and research no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all not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currently no option to include research 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currently no option about appen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notes; other marriage not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The last preference selects whether for each individu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   a title "Source Notes:" or "Research Notes:" is ad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inters that support bold face type and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e form "no individual notes tit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THE FAMIL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Family Record makes very liberal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's abilities -- more than any of GIM's othe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mily Record makes intensive use of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lining, bolding, compressed print, graphics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ertical and 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printer from the printer set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be very careful that your print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eatures, and that the control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specified correctly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print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not, please let us know.  Wh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functions are set up correctly, the Famil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really incredibly amazing; if it doe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's probably wrong with th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 for your printer.  Please br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ttention, and we'll get it fix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