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PLEASE SUPPORT SHAREWARE BY REGISTER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LOOP is for the design and analysis of closed loop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hydronic systems.  The program handles 100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and 40 branches.  The program performs pipe, p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valve siz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MS-DOS 2.1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for FLOWLOOP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MD FLOWLOOP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is directory.  (Type CD FLOW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B:*.* or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o start the program, type FLOW, while in the FLOW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program gets to the main program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Program Operation for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.  Also read Gener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elp in each specific program s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hile in that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