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elerity v2.02 Registration / Upgrad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must be filled out and returned via US Mail to Lexicon Compu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receive an upgrade of a previous (v1.xx) version of Cele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BBS Version 2.02 boasts some of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gt; Enhanced multitasking support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Improved time slicing for Windows and OS/2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Intelligent time slicing control under DesqView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Inter-node messages can be sent from any BB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Support for the DigiBoard multi-port communications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Enhanced file locking for data protection on multinode BB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gt; Completely rewritten message section featu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Multi-generational and cross-generational message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File attachments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Message uploading/importing from a text/ANSI/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Message downloading/exporting to a text/ANSI/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Virtually unlimited message size limit (2,000,000,000+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QWK offline reader support built-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gt; Completely new conference management system featu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Genuine hierarchal structure with unlimite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An unlimited number of conference items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Conference items ma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&gt;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&gt; Transf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&gt; Online door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&gt; BB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&gt; Art gall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&gt; Voting b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&gt; Bulleti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&gt; Sub-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Selective intelligent newscanning of entire conferenc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Four basic conferences may be defined with an unlimited number of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s off thes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gt;  Enhanced file transfer section featu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Up to 999 file areas per fi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Unlimited number of file sections via the conference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Up to 9999 files per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Area-selectable file_id.diz / desc.sdi description im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Unlimited-length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Optional extend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Repeated file checking which will selectively scan oth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Automatic integrity checking of ZIP/ARJ/LZH archives upon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Automatic ZIP/ARJ/LZH archive com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Automatic ZIP/ARJ/LZH archive advertisement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Provision for virus scanning of ZIP/ARJ/LZH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Support for external file transfer protocols including bidirec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gt; Revolutionary new CelerityText language file system featu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Virtually unlimited size for each t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Virtually all of the BBS text and formatting can be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Intelligent indexing and text cache system to enhance displa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Support for multiple CelerityText files on a single BB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to choose one of their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Support for multiple CelerityText menu/prompt files on a sing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Over 75 CelerityText command directives providing access to user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statistics, context-sensitive details, and screen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order some of the most popular third-party Celerit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us at time of registration.  Note that these utilit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Lexicon Computers, and we are simply offering you a one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.  If you register one or more of the third party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ass your information along to the appropriate author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, and they will send you your registration key.  Sup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Celerity support BBS for these utilities. 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supported in this offe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ToScn:  CelToScn is required if you wish to participate in Fido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with your Celerity bulletin board.  The current release includ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Fido "Echo Mail" (in Celerity message conferences) and fu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do NetMail (via Celerity electronic mail).  Future versions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cketizing functionality, eliminating the need for an "intermedi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r/Packer.  CelToScn is written and supported by Ted Spaulding.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elToScn is offered on Terrapin Station (310-693-9405) and Wacky's Asy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6-872-5887).  The registration fee is $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Test:  CelTest is an upload processor designed specifically for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It features superfast ZIP testing, multi-level date checking, archiv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(filename and CRC), removal of future-dated files, date-renam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, and much more.  CelTest is written and supported by P.V.M.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CelTest is offered on Terrapin Station (310-693-9405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T:  The Celerity Management Tools (CMT) is a sophisticated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elerity BBS.  It contains a complete Filebase editor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files, descriptions, areas, and sections.  It allows you to bulk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, or delete files, sort file entries, and import new fi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configurable list (such as FILES.BBS).  CMT allows you to ed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any file.  The CMT includes a full conference editor (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structure as well as non-transfer items), a complete user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ode Status / Node Peek functions for multinode installations.  CM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supported by Greg DeCicco.  Support for the CMT is provi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pin Station (310-693-9405) and The BoG (708-386-9781). 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s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Editor:  The Celerity User Editor is a full-featured user accou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elerity BBS.  It provides a clean full-screen format to quickly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 single user or a whole group of users.  It provides for many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arching and sorting methods, user deletion, and user valid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ditor is written and supported by Greg DeCicco.  Suppor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s provided on Terrapin Station (310-693-9405) and The B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8-386-9781).  The registration fee is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Editor:  The Celerity E-Mail Editor provides a sysop with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, read, and search all electronic mail on the system.  It provides 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ability to attach (or detach) files from messages, read, 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mail, and search for all mail to/from a particular user. 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s written and supported by Greg DeCicco.  Support for the Mai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on Terrapin Station (310-693-9405) and The BoG (708-386-9781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erity BBS software is provided as-is.  It is your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ompatibility of your system with Celerity, which may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demo version.  Periodic updates will be issued, usual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two to three versions per year to solve bugs which may appear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.  We have no obligation to continue to develop Cel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will most likely continue to do so for some time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ry out Celerity before purchasing the package, you can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version on most BBS systems, including CompuServe, Exec-PC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Support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LICENSES ARE NON-TRANSFERABLE.  A new sysop may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under an old registration only if the BBS is retained intact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, same organization, same user base, and sam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-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is required by all sysops who wish to upgrade a current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xx registration to a Celerity BBS v2.02 license, or by syso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new bulletin board.  Please read this form completely and f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s completely as possible.  Please note that copies of Celerity v2.02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re optional, and you may pick up a copy of your new registr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support BBS vi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lerity support system in the United States is Terrapin Station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at 310-693-9405 at 9.6/14.4/16.8kbps HST, 9.6kbs v3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.6/14.4kbps v32bis connections.  No 1200bps calls are accepted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have the validation utility and software upgrades sent to you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, you will have to call this system to get your valid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most recent version can be downloaded from this system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copies mailed to you by sending extra fees to cover ma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costs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have your registration sent by mail, it may tak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for your registration information to be sent to you.  The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f a new version is pending release, we will wait until it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nding out the new registrations, thus assuring that people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quire a Celerity BBS v2.02 registration, you must send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in the form of a check or money order (payable to Lexicon Computer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form below.  Send the required fees and form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xicon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9 N. Clark Avenue Suite 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ange, Ca. 926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apin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0) 693-9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0 - 16800bps HST, v.32, v.32bis, v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p.so.mp.usbr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40.214.40.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[Clip and Send Section Below]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Handl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Phone #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ddress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ity/St/Z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# or #s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Modem Type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 Serial #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erity ver.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ly run softwar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copy of Celerity?  Include name of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hat you run Celerit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grade fees vary depending on how long ago your original registr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  Payment of the fees will entitle you to access to a valid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ay download from the Celerity support board, and fre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updates for one full year.  Please choose which option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erity BBS Registration Options (for new Celerity sys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 Single Node Celerity Registration                             $60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Multi-Node Celerity Registration                              $90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Change of sysop handle (new registration for same BBS)        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 Upgrade version 1.4x (serial #100001 to 100500)               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erity BBS Third Part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 CelTest Upload Processing Utility                             $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Celerity Management Tools                                    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Celerity Offline User Manager             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Celerity Offline E-Mail Manager           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y &amp; Upgrades via US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 Copy of Celerity BBS, registration, supplement via US Mail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Copy of v2.02 demo via US Mail                                $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Third party utilities (per utility) via US Mail               $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Celerity update/supplements sent via US Mail upon release ___@$10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preference:  [] 5.25"   []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state sales tax                                  @7.75%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:                                             $US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END CASH!  We cannot be responsible for money lost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d the above information and agree with its content.  I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rrangements to have my validation utility mailed to me ("Copy of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supplement via U.S. Mail" box checked, and an additional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), have an account on the Celerity support board to download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riend who can pick up the utility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Signature 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is form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