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echniLib Date and 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s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LIB       Library containing date and time function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H         Header file for TD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D.ZIP   Archive containing TDAT libraries for all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archive is password-protected.  TD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s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LIB       Library containing date and time function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.H         Header file for TD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D.ZIP   Archive containing TDAT libraries for all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archive is password-protected.  TD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to obta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DOC         Instruction manual for TD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AT.LIB is fully functional but is designed for the small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Use this library to examine and test the software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lied a password to decompress REGISTRD.ZIP.  This archi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or all memory models.  The quickest way to obtain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emailing the file EMAIL.REG to TechniLib.  A password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emailed to the registr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TDAT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.DOC.  This information should be carefully read befor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using T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DAT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DAT may also be registered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DAT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check; otherwise, an explanatory note should be 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address or email address should also be supplied. 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send the registrant a password for opening REGISTR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also be sent a registration number.  Invoic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al mail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DAT has been thoroughly tested, past experience show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end to have bugs.  Therefore, any registrant to version 1.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 will be automatically registered for all subsequent versions of 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(but not including)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TDAT will be maintaine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1.2 ov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merely updates documentation and CCMIX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1.1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 contained a bug which caused a miscomputation in extract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day of a century.  This bug has been corrected in version 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