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Microsoft C 7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 /f makefile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3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Borland C++ 3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/fmakefile.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kefile automatically rebuilds the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source code changes and updating the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ame development cycle, disable the automatic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so that you may continue to change memopad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pad program and reload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5. It fixes the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s did not always repa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ing text with the mouse and scrolling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to the frame caused the system to ha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 Boxes did not recover focus properly afte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pdown menus would display off-screen when th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ed near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obox listboxes were hidden during the display of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sHelping variable to the window structure s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if a help window is being display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t Down/Up got a phony Up event when Alt+key did not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rking an editbox block of text was not always clea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masked the text block. Changed the marked blo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 and the cursor to the underline configu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ing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ving a dialog box with the mouse caused the document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necessarily repa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 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     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.C  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BOX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.C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.C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.C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REE.H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FFC.C                         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 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 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 Sep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                            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DIO.C   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 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DEBOX.C                                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NBUTT.C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 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C 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.C                                                             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:      The DIALBOX window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The ERRORBOX, and MESSAGEBOX window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, RADIOBUTTON, CHECKBOX, COMBOBOX, SPINBUTT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Annual C issue. Discusses a Pen-based version of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Help Database compression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Official launch of D-Flat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ack issues or Bound editions from M&amp;T to get the complet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from May '91 to October '92. These colum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D-Flat and serve as a tutorial on its use. The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DFL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