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 Xpress Mail Door and Silver Xpres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/1/95 - 12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this form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1-3 Nodes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4-10 Nodes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Unlimited Nodes   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Reader             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and Reader                add  $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 Printed Documentation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ader Printed Documentation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/Reader Printed Documentation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k Purchase of Reader (BBS PC User Group or Dealer Discount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3 - 5   Silver Xpress Readers                         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6 - 10  Silver Xpress Readers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10 Silver Xpress Readers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49 Silver Xpress Readers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99 Silver Xpress Readers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Flat Fee Unlimited Site License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iscounts for Silver Xpres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Government Discounted Price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Education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ligious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Visually Impaired Discounted Price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ess Easy Payment Plan (0%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charged automatically for 3 consecutive month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Xpress Easy Payment Plan     Total Cost /3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cumentation orders include Shipping and Handling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