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IT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ITES = Play a short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tes is a program that plays a short tu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the intro to Stravinsky's Rite of Sp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/14/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