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version 1.8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opyright (C) 1994 and written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Johan Zwiekhor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GUS IDENTIFI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Record layout of ARC/PAK/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Mandatory order of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, 1990,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by Johan Zwiekhorst, hereafter called the Author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Yoshi's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LZH archive under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get the file LHA***.EXE, where '***'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of the program LHA.  At the time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is 2.13, so look for LHA21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OS/2, look for Peter Fitzsimmons' LH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LH2 is 2.22, so look for LH2_22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he Owner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a Bulletin Board System (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at the Trip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ue to a move, none are currently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pheidestraat 6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90 DIEPENBEEK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[not yet available]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he Owne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sent in c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ntioned above or transferred to one of the follow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obank (Netherlands)         - account number 1059.19.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80.LZH - (3567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.DIZ     311  Short descrip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63375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12381  The program file.           CRC/32 = 4260e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6434  TP source for a program     CRC/32 = 5770b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2,381              6,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2-5-1994            2-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5154                3A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1007                0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hould be uncompressed, or where a certai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Ben Baker's MAKENL is but one example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21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25K plus the memory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archiver program to inv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, HAP, HPK, HYP, LZH (both LHarc and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K, SQZ, UC2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:  Delete archive after successful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:  do Not use embedded path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the sake of compatibility with ARCE, /5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: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given in no matter what case. Only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as_ to be in uppercase 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Both ARCE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mandline switch with which you can prevent thi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extrac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/M (mail archive) switch however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(No embedded paths) switch is automatically assumed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M, the option /D (Delete archive after successful unpack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switch is equally automatically invoked with /P (print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EA's XARC program cannot list the directory of an ARC+ (A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GUS will switch to the program configured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type instead for the View Conte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 and replace all 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is like:   LA KBUI_200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mbedde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start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be started but something els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 1 = for all errors not reported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0 = no such (mail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1 = no su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handle a PATH o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has the disadvantage that GUS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embedded in the archive, should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advantage is, that the mailprocessor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pies a lot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item b) to have GUS un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 BEFORE your mailprocessor is started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Unknown ARC ARC+ ARJ DWC  HA HAP HPK HYP LZ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0      1   2 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        SQZ UC2  ZIP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      11  12   13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4 if errorlevel 13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 4 if errorlevel  3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dvised that the errorlevel codes assign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change! If a new archive type is added to GU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erged into the list shown above so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s alphabetical. If you don't like this and would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s simply be added to the end of the list, let me k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your wishes if enough people fee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I like to have an alphabetical list and s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ype�Program     �Extract�Replace�Display�Test �View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C �PKUNPAK .EXE�-n     �-r     �-c     �-t   �-v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7+ �XARC    .EXE�       �/o     �*****  �*****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J �ARJ     .EXE�e -uy  �e -y   �p      �t    �l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WC �DWC     .EXE�xow    �xw     �p      �t    �v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  �HA      .EXE�et     �ety    �*****  �t    �l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P �PAH     .EXE�e      �e      �*****  �**** �l    �*****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K �HPACK   .EXE�x -on  �x -oa  �p      �t    �v    �-da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YP �HYPER   .EXE�-x     �-xo    �*****  �*****�-v   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ZH �LHA     .EXE�e /m+  �e /m+c+�p /m+  �t /m+�l    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K �PAK     .EXE�e/WO   �e/WA   �p      �t    �l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QZ �SQZ     .EXE�e /o0  �e /o1  �p      �t    �l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C2 �UC      .EXE�E      �E -F   �*****  �T    �V    �-S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IP �PKUNZIP .EXE�-n     �-o     �-c     �-t   �-v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OO �ZOO     .EXE�e:O    �e:OS   �e:p    �e:N  �lC 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�    12      �  10   �  10   �  10   � 10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, Test and View ar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ath and Password are OPTIONS.  The difference is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always 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rst character of the Path option is a `&lt;', however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cond character should be used to replac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haracter. This is currently only the case with ARJ, 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, who all need the `e' command to be replaced with `x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while using embedd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When encountering an ARC sfx made by SEA's MKSAR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identify it correctly, but PKUNPAK can't handle this s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refore exit with an error. If you expect to hand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 sfx files, then you'd better replace PKUNPAK by ARC 6.02 in G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ake note of the lengths of the strings as list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 All strings occupy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that, they were padded with spaces where necess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, make sure you retain the number of charact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unny looking character at the start of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in fact the string length indicator byte)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not supported by a certain unpacker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dit the appropriate field to contain all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, or have a 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n't decided yet which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HAP&amp;PAH, HPack and DWC archivers require thei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respective extension '.HAP', 'HPK' and '.DWC'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work with them. GUS knows this and will rena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hat does not have the proper extens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rchiver program and rename it back to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ecause *I* wrote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HOW GUS IDENTIFIES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recognizes archives by searching for well-defined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Such a pattern can be from 1 to 5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hat they be checked in the PROPE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distinguishes GUS from all it's competitor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 search for the right patter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ZOO, which is almost always wrong), but d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order. That can result in faulty ide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hen encounter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ype Offset  Patter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  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0 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+    0       0x1A            Method byte (offset 1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       entries needs to be scann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                           &gt;= 0x0A then 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= 0x48 then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 0x14 then 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PAK can als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locating the byte 0x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OF-2, but GUS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it is less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ning the method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to be done anyway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ying ARC+ and 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completeness,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RC archive will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0      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     0       'HA'            Offset 4 binary ANDed with 0xF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ield 0x20. This is an additi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   -3      'DWC'           Offset -3 means the third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possible that som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at the end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Xmodem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order to avoid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gnizing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, the last 1028 bytes (or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plets) are read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f that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WC', then we hav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dditional check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. The `DWC' str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the last item in a 2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whic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s are ArcStrucSize=27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DirStrucSize=34 (1 byt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S will accept the file to be a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   2       '-l??-'         The '?'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    0       0x91 '3H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K     0       'H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    0       'UC2'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0       'PK' 0x03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20      0xDC 0xA7 0xC4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other program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'ZOO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, but that is wrong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OO archives made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be recognized this way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s made by an Amig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 running Uni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cessarily be recogniz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0       'HLSQ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: array 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scan all arch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k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ieldARC:=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blockread(F,ArcHeader,sizeof(Arc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f ArcHeader.Method&gt;=PA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notOK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YieldARC:=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f ArcHeader.Method&gt;=HY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then YieldARC:=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else if ArcHeader.Method=A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then YieldARC:=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lse MoveFilePtr(F,ArcHeader.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else not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til 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ll in Turbo Pascal, the language in which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The above are in fact literal excerpts from GU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inciple is simple. A self-extracting archiv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program in EXE form followed by the archive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XE file contains information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portion of the file and hence the offset where the app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ed to be true for all archive types, except for SFX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, the ZIP/sfx as used in PKLTE115.EXE and the ZIP/sf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has those offset valu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Mandatory order for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- ARC/PAK/ARC+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 is mandatory because it guarantees the greatest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order would enlarge the chance for a faul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 why the archive specifica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GUS and not given in a seperate configuration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Xarc, for example): I still haven't found a good meth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etermine automatically in which order the patter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, if a possibility exists that new patterns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 I can't expect the users to include new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rder themselves, can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 don't think providing GUS with a CFG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at this time. I see no problem for providing a new G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exciting archiv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lks! If you're curious: the TP source for GU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0 lines in length. Those lines are `filled'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the procedure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use the scanning and identification method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nd as described above in your own programs, but please be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forget the reference indicating where you got th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need to use /D (capital!) to have the unpa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"/d" in lower case. For security reasons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accept a capital D for the 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(converted to upper case)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but ignores this unknow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able to determine archive typ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r some reason, GUS can't open the file it ha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mer! GUS will simply skip it and continue with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't open NUL device -- Quiet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occurs most often if the /Q (Quiet) command is us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TSRs were loaded with their output re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ields a DOS sharing violation error, hence this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9 to X:\Inbound\BADARC.G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9" and "X:\Inb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your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switching to ARC type program for directory of A7+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f the program XARC is configured for handling A7+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the archiver program configured for the ARC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the archive contents (directory), since XAR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do it and both PKUNPAK and SEA's ARC 6.02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of an ARC+ archiv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unpacked into embedded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unpacker program has no option to enable us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r creating them, so all unpa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directory, since tha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f it'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create new filename for rename or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hile trying to rename (like when an archiver ne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 or move (like when a mailarchive couldn't be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GUS increments the filename (in case of a fixe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tension (in case of a bad mailarchive) when i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ucceed with the rename or move. If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annot be incremented anymore and no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GUS issues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erase unpack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 or if the Delete option (/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, GUS is unable to delete the archiv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't rename fixed extension back to original, leaving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had to rename an archive to a name with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archivers like DWC, HAP or HPACK and now it can'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ack to the original name. This can normally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ultitasking environment, for instance whe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named, moved or deleted before GUS could renam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sues this error message and leaves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un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unpacker will be inser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XXX" and the reason will be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YY".  That reason will be one of 9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1. General Usage under DOS,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returned by DOS should be unknown to G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"DOS ERROR" followed by the error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�XXX� is no archive file or a type unkown to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39d PRE-RELEASE Copyright (c) 1990-93 Robert K Jung. Mar 0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U.S. Patent No. 5,140,321 and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 0.98 Copyright (c) 1993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marsoft (R) Hap&amp;Pah T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Distribut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miga, Archimedes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55b   Copyright (c) Ha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QZ -- Squeeze It(1.08.3), Jan 24 1993, Copyright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��   ����  �����      UltraCompressor I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��   ��  ��     </w:t>
      </w:r>
      <w:r>
        <w:rPr/>
        <w:t>"The new way of archi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   �����  </w:t>
      </w:r>
      <w:r>
        <w:rPr/>
        <w:t>-NL "Fast, reliable and superior com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 ��   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  �� </w:t>
      </w:r>
      <w:r>
        <w:rPr/>
        <w:t>(C) Copyright 1994, Ad Infinitu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10 (1991/07/09 02:10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1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0g, 4/12/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0 - Supported the new Dutch archiver UltraCompressor II (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erforms consistently better than either PKZIP or ARJ, but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PACK are still the best compressors around (albe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'/V' (View archive contents) command. Orig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to implement my own archive lister. However, since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have the exact layout for a couple of archive typ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want to keep you waiting any longer and provided th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helling out to the appropriat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GUS help screen will now also be shown when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/?, GUS -?, GUS /h, GUS -h, GUS /H or GUS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by Hans Siemons (2:512/1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GUS v1.70 would check the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bort the move if less than 32 bytes woul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bytes is indeed what's needed to create a new director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unfortunately this doesn't help much since DOS alway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one cluster to allocat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GUS will therefore check if at leas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luster (or 256 bytes for HPFS volumes)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reported by Peter Smink (2:285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file /I will yield errorlevel 221 if th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errorlevel 1 reported by the previous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using (since it could also mean GUS found an ARC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wo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                 ErrLev v1.70  ErrLev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 ^^^^^^^^^^^^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Mail Directory! 0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File(s)!        1      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reported by Kianusch Sayah-Karadji (2:310/3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Just in case you were wondering: I'm using Borlands BPwO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ays for compiling GUS. No, the sourcecode for G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y OOP. I wanted to keep GUS small and OOP has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low the size of EXE files to hug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 - Added support for the Dutch HAP archive format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10% better than PKZIP v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Finnish HA archiver, which bea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2.04 by more than 2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"/D" or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tection of SFX (self-extracting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ll recognize all EXE variants of the know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GUS can't handle COM self-extractors made by LHarc 1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EXE sf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It would take quite som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 give up trying, though. Fixed: G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space and abort the move if less than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. (32 bytes is what's needed to create a new directory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file could not be opened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type, a runtime error 103 resul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unable to determine archive typ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rror while opening f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people experienced strange `runtime 162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at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tried to open the NUL device and create it.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obje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nged the code so that the NUL device is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(no creation) and only if the /Q option is used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ill caused some systems to yield that runtime erro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error check and disabled the Quiet mode in cas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cannot be opened. That should solve the `runtime 16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nce and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can't open NUL device -- Qui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problem appeared mostly with systems that loa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their output to the NUL device. That cause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ut never close the NUL device, so when GUS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 sharing violation (runtime 162) occ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Wim Van Sebroeck, 292/862 and Bert Hubert, 2:281/50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ssisting me in finding a fix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1 - Fixed a bug which caused GUS to use the wro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perating with an archiver that requires a fix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DWC and HPK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- Added support for the HPACK archiver from Peter Gutman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the absolutely smallest arch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Swedish SQZ archiver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RJ 2.30 or the new PKZIP 1.9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viously, the first three archive types were: ARC (#1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2) and ARC+ (#3). From now on, ARC+ will be #2 and ARJ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logical. (The reason for the previous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US uses the abbreviation ARp internally for ARC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comes after ARJ alphabe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a string length mismatch, GUS could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or UsePassword options were support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problem was reported by Wim Van Sebroeck (2:292/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checking that, I discovered that the same wa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Password op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de to allow the Path option to re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eing added to it. (Indicated by `&lt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Path option in GUS_WCFG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eded for ARJ and SQZ at this time. (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 -jf' for ARJ doesn't seem to work equal to `x', s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`forgot' about the specification indicating which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tracted, once an ARC+ type archive had been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specified target directory ended with a backslash 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n't recognize it as the target directory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command for ARJ changed from `e -n' to `e -u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ome other archiver parameter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f various archiver programs more homo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out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XARC and HYPER will ask you if they should overwri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Unfortunately, these programs hav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work in batchmode and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HPACK will never overwrite older file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 other archivers will overwrite older fil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 /R will cause existing files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someone would combine several real commands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, the effects might not be what on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US * /T /R would start unpacking whe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it to ignore the replace command and do 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have changed the behaviour. The /T command now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other commands. This means that if you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/T (test) command will be executed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If you specify /P and /R, the /P has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executed. The /R will be ignored. The prio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creases if it can do less damage. So the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US commands is in descending order: /I /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: the other switches are options, not comman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was discovered after a tip by Alex Cleyn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al check for DWC archives. Apart from the string `DW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1K of the file, it is now required tha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ast item in a 27 byte structure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as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reported a runtime error when trying to rename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extension and if the new name existed already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m Van Sebroeck (2:292/862). Fixed: the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 Modified the routine which moves bad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DARC.GUS subdirectory as well: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lready exists in the BADARC.GUS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file to be mov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had a problem if the target directory was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, it specified only the drive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Reported by Wim Van Sebroeck (2:292/86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ACK seems to require that its archives have a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HPK (like DWC does). GUS directory /M /T doesn't mo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nto the BAD_ARC.GUS directory. Reported by Peter S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riou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- Added the /N (/5) switch to prevent GUS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embedded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is switch automatic while working with 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M).  Thanks to John Lots (2:512/36.3@fidonet.org) and 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man (2:281/603.5) for suggesting this an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is in GUS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now also automatically invoked with /P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the way the configuration information is stor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was a useless amount of space being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nknown" type, which of course shouldn'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EXE was given a read/only attribute.  Thank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s (2:283/406.2)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eaned up the batchfile listing in section 3.3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elof Heuvel (27:3331/5000@signet.ft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GUS to not append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name given without an extension when the pa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a dot somewhere.  Thanks to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214@fidonet.org)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cause of a space inserted between the appropriat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password to an unarchiver and the actual passwor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encrypted archives could never be unpack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minor modifications for PKUNZIP 2.00, due t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y that one handles it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`use path' option was always supplied with the ZO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-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thanks to Donn Bly (1:236/7@fidonet.org) an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ken (1:273/715@fidonet.org) for providing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ARC7+ archive format and the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, so you can indee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-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