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S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8 command in compression dialogs pulled in the fu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th period and extension instead of just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ability to retain tags after ope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 toggle of the "Keep Tag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all support for PAK and incorporated support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compress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ith SDN extension supported as ARJ 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tag multiple directories on the same driv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files in each tagged directory in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Comparable to a "global file list"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select from 4 different desktop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, one of which gives a soli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with a pop-up menu with most us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by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ouse support with mouse "hot" regions on the new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reading single ZIP files residing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ZIP files that contain a singl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[ ] From Top" speed search start option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mmand label confusion (Alt+O/C) problem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Print File" command to the internal view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showing compression ratio when viewing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tag ops showing 0 bytes for all 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hen using the refreshing command ("*") whe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UC2 typos and added "Incremental" and "Subdirs" op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decompress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abling of the mask feature when no matching fil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s were not being removed from the temporary directo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to U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prevented proper manipulation of a file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een renamed in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"From Top" directory tree op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support for the use of AIP-NL UCRYPT, USEAL, and U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use with UC2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lor configuration of the top message line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ingle command (Ctrl+F10) FILE_ID.DIZ search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ARJ/LZH/UC2/ZIP file for FILE_ID.DIZ and display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UENCODE/UUDECODE the binary fil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is used widely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gistered version is now supplied with a superb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(GVIEW.EXE) that may be used with AM.EXE. 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just about all video systems and need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GVIEW can only be used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compressed file search (LZH) and added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o the compressed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All" option to the copy/move/delete query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maining files to be processed without individual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(Ctrl+F) to format floppy disks in drive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reate a new destination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py, move, compress, or decompres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the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UC2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SCA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that caused a system crash when calling LH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recursion switch (/r1 or /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could cause a complete program crash, usus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 lock-up or QEMM exception.  This bug was intermitt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ertain parameters such as the number of fil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line up in order to cause the crash.  And that's wha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so difficult to locate and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 bug that prevented dynamic editing of the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compression (F10 or UnZip button) function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viewer would attempt to decompress 0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) when no files were tagged.  The decompress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automatically tag all files for decompressio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 when the function is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 dis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i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4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