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8529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667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346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038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