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nit was made by Syntax Terror Software In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sclaimer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has been tested thoroughly and is believed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however, software is one of the most complicated kind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by humans. No person can be absolutely and complete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piece of complicated software will work in any given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 Therefore, you are completely responsible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ness of this software and Syntax Terror Inc and it's sta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able for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may be used and copied freely so long as the applicabl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s are retained AND the file is spread in its original 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Only bbs-adds may be dele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may be spread using any form of reproduction. It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a shareware cdrom. This product is however CARDWA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shareware, not commercial and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if you like this program, you should send me a post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ity/town/metropole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you fou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you've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 can contac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resses, see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s in the ARJ/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set.tpu (99200 Bytes)           - file to change the ascii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Mouse.tpu ( 3696 Bytes)           - Mouse routin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code.tpu ( 1520 Bytes)           - Keyboard scan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it  .tpu ( 6112 Bytes)           - Misc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  .tpu ( 6576 Bytes)           - Type-convert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Gra12.doc ( 2875 Bytes)          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Gra12.pas (54631 Bytes)           - The re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Gra12.tph (30544 Bytes)           -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(  269 Bytes)           -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.Ion (  338 Bytes)           - 4do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ple. Copy the .TPU's to your EXE directory and copy the .PA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directory. Last, copy the .TPH to the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PH files. (Dir \*.tph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TPH (online help)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pascal (tpx / 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menu Help |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TXTGRA12.TP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tents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online help fil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yntax Terror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Lowlevel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koengrach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31 ZM Vol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: (7-9 pm DUTCH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holl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1 2993 63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Holl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993-63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