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8238972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3239579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6506781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