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AP - Keystrok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-1995 Neil Faulk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AP allows you to run a program whilst simulating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The command to be run is given as an argument to KEYT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list of keystrokes. When the list of keys is exha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is returned to the keyboard, unless the program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. The key list may be stored in a file,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given to KEYTAP. Delays can be inserted into the stream of key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 user time to read output, or time for an application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AP has many uses such as allowing menu driven applications t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KEYTAP runs the application program by invo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COMMAND.COM, it also remains resident whilst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, but, unlike some other utilities, does not remai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application has terminated; it is not a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which means that you are allowed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for a period of up to 30 days, after this time you must pay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ntinue using it. Refer to the file ORDER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. The shareware version of KEYTAP print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hen it starts and when it exits, but imposes no dela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 requirements. The registered version is completely si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Otherwise the program and documentation are identica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and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keyta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&lt;command&gt; // &lt;key 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&gt; is the name of the program that you want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 list&gt; is the list of keystrokes that are to be f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uble slash ("//") is used to separate the command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have its own parameters or options) from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Any spaces between the // and the key lis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list may be placed in a file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yntax i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&lt;command&gt; // @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only be one filename given on the command line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followed by any characters such a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is omitted, a new copy of COMMAND.COM is sta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any commands to b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in the keylist, including spaces, are f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s if the user had typed them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keycode //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the characters "h", "e", "l", "l" and "o" to be 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KEYCODE program (a utility application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). If you try this you must press Esc to leave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 "[" (left bracket) character is not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: it is used to enter special key name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you had to press Esc to leave KEYCOD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t KEYPRESS to press Esc for you by using the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keycode // hello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KEYCODE will be terminated by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, which will cause KEYTAP to terminat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shows the use of ALT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keycode // [a][b][c]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key list is being read from a file Line-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normally found at the end of each line, ar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as RETURN key presses. This means that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rrespond to lines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keynames are available to press common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 ALL keycodes may be generat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program to find the correct keycode and then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 square brackets, refer to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llowing names it does not matter if they are i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ower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]   [esc]   [bk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p]    [down]  [left] 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   ...     [z]     Al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a]    ...     [^z]    Ctr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 ...     [F12]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F1]   ...     [@F12]  Alt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$F1]   ...     [$F12]  Shifted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F1]   ...     [^F12]  Ctrl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=#]                    Delay for #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234]                  key with scancode 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KEYCODE program may be used to get the scan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n the keyboard, so every key may be si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. For example running KEYCODE and pressing Alt-\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might use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command // [2B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also shows any printable character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his is for your information only: it is not n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runs COMMAND.COM to get a direc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// dir[ret]exit[r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on Using Key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pplications ignore keystrokes entered whils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, deliberately flushing the keyboard buffer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a delay at the start of a key list f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pplications do their own keyboard handling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"features", or are strange in other ways. KEYTAP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m properly. This includ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COM        (MS-DOS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is required if you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after an initial trial period of 30 days,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rst use. You must pay for this software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 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helps to pay for the further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costs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or $19 world-wide, for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version registered to you personally an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minders. The price includes postage and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mail transfer,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is also available before purchase,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if KEYTAP mee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should be in UK Pounds Sterling, drawn on a UK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t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may be telephoned to +44 171 873 2007 (24Hr), Fax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171 258 0717, or Em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417,1251     (A faster response may be h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welcome from any country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and a printable order form refer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