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BREAK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 Kevin R. Yetman (computer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72 Invicta Plastics Ltd. (original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70s, one of the most popular board games was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.  The game was addictive, challenging, and just plain f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decided to write a program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played the game Mastermind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, you'll find this program almost identical to the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changes you'll find are the black peg in the gu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magenta peg so that every peg's color would have a uniqu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lso, the name of the game was changed to avoid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ot played the game, why?!?!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really quite simpl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demaker (the program) secretly puts four code pegs behind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ombination of the six colors.  Use two or more code peg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f you wish.  The codebreaker (the game player) will try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lors and positions of the secret code.  Each time the cod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row of code pegs (they are then left in position throughout the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maker must give information by giving the black and white key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 peg holes alongside the code pegs, or by leaving holes vac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breaker duplicates the secret code, the codemaker plac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key pegs and reveals the hidden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key pegs appear, the meaning of the pe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lack Key Peg is placed in ANY of the four key peg holes for every cod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same color and in exactly the same position as on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s in the shielded h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White Key Peg is placed in ANY of the four key peg holes for eac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eg which is matched in color but not position by a peg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breaker.  For example, one white key peg is placed if one red cod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idden, and the codebreaker has placed two or more red code pe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Vacant Key Peg hole is left for every code peg placed by the codebr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add furthur about the white pegs.  If you have two red pe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codebreaker guess has one red, only one white peg will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wo.  This was changed from version 1.0 after many peopl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this file, you'll find this document file and m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you need to run to play the game.  A simple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 It will also warn you that you need a color monitor. 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is recommended as 16 color mode is needed.  If you do not hav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, press &lt;ESC&gt; and the program will return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start the game.  You will be prompted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.  If you enter one player, the computer will choose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to try and break.  If you enter two player, deci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who is going to choose the code, and who is going to gues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draw a computerized version of the Mastermind ga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window to show the result peg values, a menu window for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 window to show you your current guess.  The cursor will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aying "Your Choice:".  You will come to this prompt to pi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each guess.  If you are playing two player, the cod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ame method, in the guess window.  After the cod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can start guessing.  Again, if you are playing one pla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thru the step of get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ick colors, the game will put the color pegs in the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ake an error, you can press the backspace key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backspace, a color peg in the current gues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After entry of the fourth peg, it will prompt you "Correct?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'Y' or 'y', it will put the current guess onto the 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pegs.  The result pegs will come up to the right of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lue result peg means that there is no result peg in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just one black result peg, there will be thre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terminate the program...winning, losing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any color peg entry.  You win the game by choosing the code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esult pegs will display and then the code will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You lose the game by filling in all the gu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code.  If you lose the game the correct cod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, you will be prompted to "Play again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uess window.  If you press 'Y' or 'y' the screen will re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chosen by the computer, and the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'N' or 'n' at "Play again?" a special surpri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your done admiring the handy work of the surpri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ugs were fixed since release 1.0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If the code was displayed because you won or los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a magenta peg in the code, it would actually displa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The calculating of white result pegs was changed af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ping, and a rules misunderstanding on my part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rules above, the white peg rule wasn't perfectly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, so my being wrong is explicable...after all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hat you don't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been added a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The result pegs now appear left justified, and sho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s first then white pegs.  This was an enhancement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people.  Even though the rules say the result peg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ole, this enhancement, according to these people,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he ability to play the game in a two player mode. 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I want to play one player or two player, and then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, one of the players will be able to enter the cod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made available on a Shareware basis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to anyone you'd like, provided this document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this game, I would welcome, and appreciate, an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e to send.  You may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Y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Shawshe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mington, MA  01887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welcome any comments and constructive criticis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you can send me comments and/or critiqu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_YETMANK@merrimac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everyone who tried the original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o numerous to list here, but they know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y parents for putting up with me while I wro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riends who kept saying "Stick with it Kev, it'll be c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and Kyle Petty, Nicole Eggert, and Andy Mappl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sical groups Survivor, Night Ranger, .38 Special, and Jimi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me music to work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st importantly...THANK YOU!!!  Your interest in this game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h software available.  Several enhancements have been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ay be future versions, if there is enough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 as much as I enjoyed programm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